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GRAFIX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</w:t>
        <w:tab/>
        <w:t xml:space="preserve"> bin</w:t>
        <w:tab/>
        <w:tab/>
        <w:t>Saved graphic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1</w:t>
        <w:tab/>
        <w:t xml:space="preserve">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2</w:t>
        <w:tab/>
        <w:t xml:space="preserve">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3</w:t>
        <w:tab/>
        <w:t xml:space="preserve">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4</w:t>
        <w:tab/>
        <w:t xml:space="preserve">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5</w:t>
        <w:tab/>
        <w:t xml:space="preserve">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mo1 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mo2 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mem</w:t>
        <w:tab/>
        <w:t xml:space="preserve"> com</w:t>
        <w:tab/>
        <w:tab/>
        <w:t>Tandy 1000 memory 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com</w:t>
        <w:tab/>
        <w:tab/>
        <w:t>GRAFIX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11  com</w:t>
        <w:tab/>
        <w:tab/>
        <w:t>Tandy 1000 SL/TL BIOS support routin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ud3v  com            Routes PCjr audio through the monitor or RCA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udrst com            Resets PCjr audio back to it's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  <w:tab/>
        <w:t xml:space="preserve"> com</w:t>
        <w:tab/>
        <w:tab/>
        <w:t>GRAFIX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 xml:space="preserve"> 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doc</w:t>
        <w:tab/>
        <w:tab/>
        <w:t>GRAFIX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 xml:space="preserve"> doc</w:t>
        <w:tab/>
        <w:tab/>
        <w:t>Contains important new information abou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qbs</w:t>
        <w:tab/>
        <w:tab/>
        <w:t>QuickBASIC interfac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qbs  asm</w:t>
        <w:tab/>
        <w:tab/>
        <w:t>QuickBASIC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qbs  obj</w:t>
        <w:tab/>
        <w:tab/>
        <w:t>QuickBASIC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qbs  inc</w:t>
        <w:tab/>
        <w:tab/>
        <w:t>QuickBASIC subprogram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qbs  lib</w:t>
        <w:tab/>
        <w:tab/>
        <w:t>QuickBASIC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qbs  qlb</w:t>
        <w:tab/>
        <w:tab/>
        <w:t>QuickBASIC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pbs  inc</w:t>
        <w:tab/>
        <w:tab/>
        <w:t>PowerBASIC subprogram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pbs</w:t>
        <w:tab/>
        <w:tab/>
        <w:t>PowerBASIC unit interfac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pbu</w:t>
        <w:tab/>
        <w:tab/>
        <w:t>PowerBASIC compil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bs  inc</w:t>
        <w:tab/>
        <w:tab/>
        <w:t>Turbo BASIC interfac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y</w:t>
        <w:tab/>
        <w:t xml:space="preserve"> bas</w:t>
        <w:tab/>
        <w:tab/>
        <w:t>BASIC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cape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ones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 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max 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mo1 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mo2 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-1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boxes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weel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bird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y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pas  asm</w:t>
        <w:tab/>
        <w:tab/>
        <w:t>PASCAL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pas  obj</w:t>
        <w:tab/>
        <w:tab/>
        <w:t>PASCAL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pas</w:t>
        <w:tab/>
        <w:tab/>
        <w:t>PASCAL uni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y</w:t>
        <w:tab/>
        <w:t xml:space="preserve"> pas</w:t>
        <w:tab/>
        <w:tab/>
        <w:t>PASCAL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cape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ones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 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max 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mo1 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mo2 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-1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boxes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weel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bird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y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mem</w:t>
        <w:tab/>
        <w:t xml:space="preserve"> asm</w:t>
        <w:tab/>
        <w:tab/>
        <w:t>Source for ADJ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  <w:tab/>
        <w:t xml:space="preserve"> asm</w:t>
        <w:tab/>
        <w:tab/>
        <w:t xml:space="preserve">    ..</w:t>
        <w:tab/>
        <w:t xml:space="preserve">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asm</w:t>
        <w:tab/>
        <w:tab/>
        <w:t xml:space="preserve">    ..</w:t>
        <w:tab/>
        <w:t xml:space="preserve">   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11  asm</w:t>
        <w:tab/>
        <w:tab/>
        <w:t xml:space="preserve">    ..</w:t>
        <w:tab/>
        <w:t xml:space="preserve">   TANDY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