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AFIX 2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ndy 1000/PCjr Graphics And Sou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0x200x16 Colo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0x200x16 Colo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40x200x16 Colo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as Instruments SN76496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seph A. Albre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Introduction To The GRA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BASIC And PASCAL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ASSEMBLER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GRAFIX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Miscellaneous Details About The GRA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IX is a memory resident graphics and sound program for your Tandy 1000/PCjr</w:t>
      </w:r>
    </w:p>
    <w:p>
      <w:pPr>
        <w:pStyle w:val="PreformattedText"/>
        <w:bidi w:val="0"/>
        <w:jc w:val="left"/>
        <w:rPr/>
      </w:pPr>
      <w:r>
        <w:rPr/>
        <w:t>series personal  computer. It provides you  with a complete set  of graphics and</w:t>
      </w:r>
    </w:p>
    <w:p>
      <w:pPr>
        <w:pStyle w:val="PreformattedText"/>
        <w:bidi w:val="0"/>
        <w:jc w:val="left"/>
        <w:rPr/>
      </w:pPr>
      <w:r>
        <w:rPr/>
        <w:t>sound  functions that  can be  executed from  your favorite programming language</w:t>
      </w:r>
    </w:p>
    <w:p>
      <w:pPr>
        <w:pStyle w:val="PreformattedText"/>
        <w:bidi w:val="0"/>
        <w:jc w:val="left"/>
        <w:rPr/>
      </w:pPr>
      <w:r>
        <w:rPr/>
        <w:t>such as compiled BASIC and PASCAL. To  use GRAFIX just install it when you start</w:t>
      </w:r>
    </w:p>
    <w:p>
      <w:pPr>
        <w:pStyle w:val="PreformattedText"/>
        <w:bidi w:val="0"/>
        <w:jc w:val="left"/>
        <w:rPr/>
      </w:pPr>
      <w:r>
        <w:rPr/>
        <w:t>up your computer by including the following lines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DY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Since the program is memory resident you can use any</w:t>
      </w:r>
    </w:p>
    <w:p>
      <w:pPr>
        <w:pStyle w:val="PreformattedText"/>
        <w:bidi w:val="0"/>
        <w:jc w:val="left"/>
        <w:rPr/>
      </w:pPr>
      <w:r>
        <w:rPr/>
        <w:t>of the program's sound and graphic functions anytime you want. The TANDY11</w:t>
      </w:r>
    </w:p>
    <w:p>
      <w:pPr>
        <w:pStyle w:val="PreformattedText"/>
        <w:bidi w:val="0"/>
        <w:jc w:val="left"/>
        <w:rPr/>
      </w:pPr>
      <w:r>
        <w:rPr/>
        <w:t>program is necessary if own a Tandy 1000 SL/TL/RL computer. This enables those</w:t>
      </w:r>
    </w:p>
    <w:p>
      <w:pPr>
        <w:pStyle w:val="PreformattedText"/>
        <w:bidi w:val="0"/>
        <w:jc w:val="left"/>
        <w:rPr/>
      </w:pPr>
      <w:r>
        <w:rPr/>
        <w:t>computers to do 640x200x16 color graphics. (See chapter 4 for more</w:t>
      </w:r>
    </w:p>
    <w:p>
      <w:pPr>
        <w:pStyle w:val="PreformattedText"/>
        <w:bidi w:val="0"/>
        <w:jc w:val="left"/>
        <w:rPr/>
      </w:pPr>
      <w:r>
        <w:rPr/>
        <w:t>information on the TANDY11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are some of the functions GRAFIX provides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s and ellip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and solid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ing irregular areas with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ing and transferring areas of the graphic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screen view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video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text strings on the graphics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tex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Tandy 1000/PCjr's 3 voice sound and noise capab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sounds and noises in background while your program exec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e speed of the system timer for precise sound and noise d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different graphic modes support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0x200x16 color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0x200x16 color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0x200x16 color graphics (Tandy 1000 SL/TL/RL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re accessed by passing  the GRAFIX program a set values through</w:t>
      </w:r>
    </w:p>
    <w:p>
      <w:pPr>
        <w:pStyle w:val="PreformattedText"/>
        <w:bidi w:val="0"/>
        <w:jc w:val="left"/>
        <w:rPr/>
      </w:pPr>
      <w:r>
        <w:rPr/>
        <w:t>your computer's  CPU registers and  executing an INT  instruction. Sounds pretty</w:t>
      </w:r>
    </w:p>
    <w:p>
      <w:pPr>
        <w:pStyle w:val="PreformattedText"/>
        <w:bidi w:val="0"/>
        <w:jc w:val="left"/>
        <w:rPr/>
      </w:pPr>
      <w:r>
        <w:rPr/>
        <w:t>easy, huh! Well, you  never have to be that concerned with  the mechanics of the</w:t>
      </w:r>
    </w:p>
    <w:p>
      <w:pPr>
        <w:pStyle w:val="PreformattedText"/>
        <w:bidi w:val="0"/>
        <w:jc w:val="left"/>
        <w:rPr/>
      </w:pPr>
      <w:r>
        <w:rPr/>
        <w:t>GRAFIX  program. I  have provided  you with  a set  of interfacing  programs for</w:t>
      </w:r>
    </w:p>
    <w:p>
      <w:pPr>
        <w:pStyle w:val="PreformattedText"/>
        <w:bidi w:val="0"/>
        <w:jc w:val="left"/>
        <w:rPr/>
      </w:pPr>
      <w:r>
        <w:rPr/>
        <w:t>compiled BASIC  and PASCAL. These  interfaces act as  a translator between  your</w:t>
      </w:r>
    </w:p>
    <w:p>
      <w:pPr>
        <w:pStyle w:val="PreformattedText"/>
        <w:bidi w:val="0"/>
        <w:jc w:val="left"/>
        <w:rPr/>
      </w:pPr>
      <w:r>
        <w:rPr/>
        <w:t>program and the GRAFIX program. For example, if you wanted to draw a blue box in</w:t>
      </w:r>
    </w:p>
    <w:p>
      <w:pPr>
        <w:pStyle w:val="PreformattedText"/>
        <w:bidi w:val="0"/>
        <w:jc w:val="left"/>
        <w:rPr/>
      </w:pPr>
      <w:r>
        <w:rPr/>
        <w:t>Turbo PASCAL all you have to do is include a line like this in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Box(0, 0, 319, 199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face  takes the values  passed to  it,  places the values  into the CPU</w:t>
      </w:r>
    </w:p>
    <w:p>
      <w:pPr>
        <w:pStyle w:val="PreformattedText"/>
        <w:bidi w:val="0"/>
        <w:jc w:val="left"/>
        <w:rPr/>
      </w:pPr>
      <w:r>
        <w:rPr/>
        <w:t>registers, and  executes the INT  instruction without you  ever having to  worry</w:t>
      </w:r>
    </w:p>
    <w:p>
      <w:pPr>
        <w:pStyle w:val="PreformattedText"/>
        <w:bidi w:val="0"/>
        <w:jc w:val="left"/>
        <w:rPr/>
      </w:pPr>
      <w:r>
        <w:rPr/>
        <w:t>about  those  intricate  details.  The  following  is  list  of  interfaces  for</w:t>
      </w:r>
    </w:p>
    <w:p>
      <w:pPr>
        <w:pStyle w:val="PreformattedText"/>
        <w:bidi w:val="0"/>
        <w:jc w:val="left"/>
        <w:rPr/>
      </w:pPr>
      <w:r>
        <w:rPr/>
        <w:t>programming languages currently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QuickBASIC 4.0 and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Turbo BASIC 1.0 - 1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TRA Publishing PowerBASIC 2.0 - 2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QuickPASCAL 1.0 and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Turbo PASCAL 4.0 and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describes the BASIC and PASCAL programming interfaces telling you what</w:t>
      </w:r>
    </w:p>
    <w:p>
      <w:pPr>
        <w:pStyle w:val="PreformattedText"/>
        <w:bidi w:val="0"/>
        <w:jc w:val="left"/>
        <w:rPr/>
      </w:pPr>
      <w:r>
        <w:rPr/>
        <w:t>each function does and how to use it  in your program. For those of you who have</w:t>
      </w:r>
    </w:p>
    <w:p>
      <w:pPr>
        <w:pStyle w:val="PreformattedText"/>
        <w:bidi w:val="0"/>
        <w:jc w:val="left"/>
        <w:rPr/>
      </w:pPr>
      <w:r>
        <w:rPr/>
        <w:t>a different programming  language and would  like to design  your own interface,</w:t>
      </w:r>
    </w:p>
    <w:p>
      <w:pPr>
        <w:pStyle w:val="PreformattedText"/>
        <w:bidi w:val="0"/>
        <w:jc w:val="left"/>
        <w:rPr/>
      </w:pPr>
      <w:r>
        <w:rPr/>
        <w:t>read chapter  3. This describes the  ASSEMBLY language interface for  GRAFIX. It</w:t>
      </w:r>
    </w:p>
    <w:p>
      <w:pPr>
        <w:pStyle w:val="PreformattedText"/>
        <w:bidi w:val="0"/>
        <w:jc w:val="left"/>
        <w:rPr/>
      </w:pPr>
      <w:r>
        <w:rPr/>
        <w:t>gives all  the technical information necessary  for setting up an  interface for</w:t>
      </w:r>
    </w:p>
    <w:p>
      <w:pPr>
        <w:pStyle w:val="PreformattedText"/>
        <w:bidi w:val="0"/>
        <w:jc w:val="left"/>
        <w:rPr/>
      </w:pPr>
      <w:r>
        <w:rPr/>
        <w:t>any other  programming language such as  C. Chapter 4 discusses  the two utility</w:t>
      </w:r>
    </w:p>
    <w:p>
      <w:pPr>
        <w:pStyle w:val="PreformattedText"/>
        <w:bidi w:val="0"/>
        <w:jc w:val="left"/>
        <w:rPr/>
      </w:pPr>
      <w:r>
        <w:rPr/>
        <w:t>programs, ADJMEM and  TANDY11 provided with the GRAFIX  package. Chapter 5 gives</w:t>
      </w:r>
    </w:p>
    <w:p>
      <w:pPr>
        <w:pStyle w:val="PreformattedText"/>
        <w:bidi w:val="0"/>
        <w:jc w:val="left"/>
        <w:rPr/>
      </w:pPr>
      <w:r>
        <w:rPr/>
        <w:t>all the miscellaneous details of GRAF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2 - BASIC And PASCAL Programming Inter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 the BASIC and PASCAL programming  interfaces for GRAFIX.</w:t>
      </w:r>
    </w:p>
    <w:p>
      <w:pPr>
        <w:pStyle w:val="PreformattedText"/>
        <w:bidi w:val="0"/>
        <w:jc w:val="left"/>
        <w:rPr/>
      </w:pPr>
      <w:r>
        <w:rPr/>
        <w:t>All the  functions are listed in  alphabetical order with a  description of what</w:t>
      </w:r>
    </w:p>
    <w:p>
      <w:pPr>
        <w:pStyle w:val="PreformattedText"/>
        <w:bidi w:val="0"/>
        <w:jc w:val="left"/>
        <w:rPr/>
      </w:pPr>
      <w:r>
        <w:rPr/>
        <w:t>the function  does, an explanation of  each parameter, and an  example of how to</w:t>
      </w:r>
    </w:p>
    <w:p>
      <w:pPr>
        <w:pStyle w:val="PreformattedText"/>
        <w:bidi w:val="0"/>
        <w:jc w:val="left"/>
        <w:rPr/>
      </w:pPr>
      <w:r>
        <w:rPr/>
        <w:t>use  it in  your program  for  both  BASIC and  PASCAL. Following  the functions</w:t>
      </w:r>
    </w:p>
    <w:p>
      <w:pPr>
        <w:pStyle w:val="PreformattedText"/>
        <w:bidi w:val="0"/>
        <w:jc w:val="left"/>
        <w:rPr/>
      </w:pPr>
      <w:r>
        <w:rPr/>
        <w:t>listing there is a section on the necessary steps to integrate the interface for</w:t>
      </w:r>
    </w:p>
    <w:p>
      <w:pPr>
        <w:pStyle w:val="PreformattedText"/>
        <w:bidi w:val="0"/>
        <w:jc w:val="left"/>
        <w:rPr/>
      </w:pPr>
      <w:r>
        <w:rPr/>
        <w:t>each language product in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summary for BASIC and PAS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imate(X, Y, Image[Index], Dur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tes an image as described in the 'ExtPut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automatically  transfers  and  erases  the  image  all  in one step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ation  is the  amount of  time to  pause between  the transfer  and e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s of the function. This can help  adjust the amount of flicker. (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e the duration for this function with the duration for the 'ExtSound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oise', and 'Delay' functions. The duration here is in no way tied to 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s or the 8253 timer ch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position of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position of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[Index] - Integer array  holding saved image starting 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ation is a number 1 - 65535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amount of delay between transfer and erase of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nimate(X, Y, Image%(0), Duration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te(X, Y, Image[0], Dur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dio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all current sounds and noises off and disables backgroun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ExtSound' and 'Noise'  functions for more information on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udio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dio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ad(FileName, BLoadAre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s a file  saved with BASIC's BSAVE function into  the specified area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vailable  for PASCAL programs only. This  is primarily intend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ith the demo programs provided with the GRAFIX package in which BSAVE'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  are  stored  into  arrays.  Since  PASCAL  lacks  a BLOAD function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one to fill in the g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- Name of BSAVE'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adArea  - Area  of memory  to  store  BSAVE'd image.  This is  usually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g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ad('IMAGE.BIN', Image[0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lear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the screen viewport using the current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SetView' function for a description of the screen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lear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the color signal off for use with a monochrome composit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olor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 the  color  signal  back  on  again  if  you  had  turned it off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olorOf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olor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Point(X, 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X, Y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Variable to hold current horizontal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ariable to hold current vertical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urrentPoint(X%, Y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Point(X,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graphics cursor off making it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ursor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graphics cursor on making it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ursor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Status(Status, Siz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graphics cursor status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- Variable to hold graphics cursor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=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Status - Variable to hold graphics cursor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= Normal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 Half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ursorStatus(Status%, SizeStatu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Status(Status, Size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Box(X1, Y1, X2, Y2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line box from X1, Y1 to X2, Y2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- Upper lef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- Upper left vertic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- Lower righ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- Lower right vertic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rawBox(0, 0, 319, 199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ox(0, 0, 319, 199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BoxC(X1, Y1, X2, Y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line box from X1, Y1 to X2, Y2 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- Upper lef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- Upper left vertic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- Lower righ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- Lower right vertical position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rawBoxC(10, 10, 100, 1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oxC(10, 10, 100, 1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s the  graphics screen mode, enters  the 80x25 color text  screen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ables all graphic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Exit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Graphi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lipse(X, Y, MajorAxis, MinorAxi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n ellipse centered at the specified X, Y position using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and minor axes and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raw a  circle you specify an X, Y center  along with a radiu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us  is a  single number  that indicates  how many  points away 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the circle should expand out. The  radius is in fact broken down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 separate numbers;  a number  of horizontal  and vertical  point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 are derived  from the  current  setting  of the  aspect rati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and vertical number of points are called the major and minor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ellipse.  Using the aspect ratio to break  down the radius into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 parts has  it's limitations.   Calling the  ellipse procedure 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major  and minor axes  gives you the  ultimate control in 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la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center of ellip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center of ellip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Axis - Size of major ax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orAxis - Size of minor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Ellipse(160, 100, 50, 4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lipse(160, 100, 50, 4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lipseC(X, Y, MajorAxis, MinorAxis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n ellipse centered at the specified X, Y position using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and minor axes and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Ellipse' function for a description of an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center of ellip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center of ellip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Axis - Size of major ax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orAxis - Size of minor ax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EllipseC(160, 100, 50, 40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lipseC(160, 100, 50, 40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Circle(X, Y, Radi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circle  centered at X, Y using the  specified radius, current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spect ratio and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SetAspect' function for a description of the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center of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center of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us - Radius of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ExtCircle(160, 100, 7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Circle(160, 100, 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CircleC(X, Y, Radius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circle  centered at X, Y using the  specified radius, current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spect ratio and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SetAspect' function for a complete description of the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center of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center of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us - Radius of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ExtCircleC(160, 100, 75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Circle(160, 100, 75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Get(X1, Y1, X2, Y2, Image[Index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s a graphics image from X1, Y1 to X2, Y2 into the an integ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 with the 'ExtPut' function to store  and transfer area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 screen. Be  EXTREMELY careful  when using  this function in m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e array is large enough to  hold the entire image you are storin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,  this  function  will  cheerfully  overwrite  anything after the 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of  the array in  your program. This  includes other variables,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 program instructions.  The result   would be  less than  pleasurable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re you. Fortunately, there is a simple solution to this problem th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 up in your program to  see that this terrible event never occurs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rocedure to determine if  the array is large enough to saf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he whole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Size = ((W / 4) + 6) * 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- Image's number of points in h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- Image's number of points in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ize = L - S +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 Integer array's largest possible index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- Integer array's smallest possible index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rraySize &lt; SafeSize THEN DON'T execute thi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rogramming  languages allow you  to determine an  array's smalle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st index number.  If the language you are working  in doesn't ha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then you'll have to supply those figure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- Upper left horizontal position to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- Upper left vertical position to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- Lower right horizontal position to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- Lower right vertical position to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[Index] - Integer array to hold graphic image starting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ExtGet(0, 0, 50, 75, Image%(0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Get(0, 0, 50, 75, Image[0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Line(X1, Y1, X2, Y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line from X1, Y1 to X2, Y2 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- Upper left horizont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- Upper left vertic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- Lower right horizont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- Lower right vertical position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ExtLine(10, 15, 100, 15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Line(10, 15, 100, 15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LineC(X1, Y1, X2, Y2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line from X1, Y1 to X2, Y2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- Upper left horizont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- Upper left vertic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- Lower right horizont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- Lower right vertic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ExtLineC(10, 15, 100, 150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LineC(10, 15, 100, 150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Paint(X, Y, FillColor, Boundary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 an enclosed  shape starting  at X,  Y with  the specified  fill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ping at the specified boundar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using  the ExtPaint function would be if you  drew a circ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and wanted  to fill the interior with  a blue. If you gave 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 as the  center of  the circle,  the fill  color as  blue,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ary color as red; the interior  would be filled with blue while le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d border of the circle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Starting horizontal position to p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Starting vertical position to p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Color - Color used to fill the paint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aryColor - Color at which to stop pa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ExtPaint(100, 10, 5, 1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Paint(100, 10, 5, 1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Put(X, Y, Image[Index], PutAc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s a  graphics image stored with  'ExtGet' starting at X,  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is 1 of 5 options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PRESET - Produces a numeric opposite of the color sto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y Color   Screen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1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2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3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4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5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6             0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             0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8             0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9             0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           0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            0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            0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             0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             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         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PSET - Transfers the image exactly as it wa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AND - Does a logical AND  between the point on the screen and the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OR - Does a logical OR between the point on the screen and the colo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XOR - Does a logical XOR between the  point on the screen and the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rray. When PUT against a background twice,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restored. This  allows animation  to take  place. To  per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imatio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PUT the image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Calculate the next X, Y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PUT the image at the previous X, Y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) Repeat Ste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position to transfer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position to transfer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[Index] - Integer array holding graphic image starting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Action - Action to use when transferring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ExtPut(10, 20, Image%(0), 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Put(10, 20, Image[0], 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Sound(Frequency, Duration, Volume, Chann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s a sound with the  specified frequency, duration, volume, and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orks exactly like the SOUND function in the special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GW-BASIC that came with you Tandy 1000/PCjr. Sounds can be mad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if you enable sound buffering. This means that your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execute while sounds are being made. Each sound channel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own sound buffer. Each buffer can hold up to 64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cy is a number 110 - 32767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 the tone to produce  in Hertz. Certain frequencies  correspo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ical  notes.   The  following  chart  shows   the  frequency  for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Freq     Note  Freq     Note  Freq     Note  Fre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 ----     ----  ----     ----  ----     ----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2      65     A3     220     F#5    740     C7    24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#2     69     A#3    233     G5     784     C#7   26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2      73     B3     247     G#5    831     D7    27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#2     78     C4     262     A5     880     D#7   29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2      82     C#4    277     A#5    932     E7    3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87     D4     294     B5     988     F7    33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#2     93     D#4    311     C6    1047     F#7   35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2      98     E4     330     C#6   1109     G7    37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#2    104     F4     349     D6    1175     G#7   39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2     110     F#4    370     D#6   1245     A7    4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#2    116     G4     392     E6    1319     A#7   44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2     123     G#4    415     F6    1397     B7    46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3     131     A4     440     F#6   1480     C8    49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#3    139     A#4    466     G6    1568     C#8   52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3     147     B4     494     G#6   1661     D8    55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#3    156     C5     523     A6    1760     F#8   59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3     165     C#5    554     A#6   1865     G8    62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175     D5     587     B6    1976     G#8   66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#3    185     D#5    622     D#8   2093     A8    70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     196     E5     659     E8    2217     A#8   74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#3    208     F5     698     F8    2349     B8    79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as Instruments SN76496 sound chip  in the Tandy 1000 cannot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cies below  110 Hertz. If you  use the above chart  please re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make notes below 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ation is a number 0 - 65535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clock ticks the sound will last. See the 'FastTime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for more information on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s a number 0 - 15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is the quiete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is the lou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channel is a number 0 - 2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 the sound channel  to use when  producing the sound.  You can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ound channel to a different tone to make a 3-note ch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ExtSound(880, 8, 7,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Sound(880, 8, 7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Timer(Spe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speed of the 8253 tim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253 timer chip is the driving force behind the 'ExtSound', 'Noise'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ause' functions. These functions rely on a certain period of time to la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eriod of time  is known as a clock tick. When  you first start-up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 the  timer  chip  is  set  at  18.2  clock  ticks  per seco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astTimer' function allows  you to change the speed to  a rate grea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. The  reason for this is  to increase the performance  of th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mentioned. The 'ExtSound' function is a good example.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tSound' function to produce notes  to make music. There is a lim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 in  that at a  rate of 18.2  clock ticks per  second notes that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19th or less their normal time cannot be produced. GW-BASIC sets the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p to  run at 4  times it's normal  rate when it  uses the PLAY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it to make notes up to 1/64th their normal time. The 'FastTime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allows you to run the timer  chip up to 256 times it's normal r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ives  you almost unlimited  flexibility in writing  programs that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s or  noises to last  exactly as long  as you want.  Another area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an  be useful is in the  use of the 'Pause' function.  A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e time than 1/18th of a second can be used if you need it. I recomm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use values of 8 or less  if you are going to use this functio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ounds or  noises and set it to  rates greater than that for  only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s of time in the use of  the 'Pause' function. This is becaus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253 timer  faster than it's normal setting will  cause your compu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slower. The higher the rate setting the slower your computer w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remely important  thing to remember about using  this function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use the 'ResetTimer' function  before you end your program. Fail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so can result in anything from your current time of day being wro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cked up computer system. Avoid using  this function if you ar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ging facilities  of one of the  compilers. As soon as  a break poi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the program  is ended for all practical purposes.  The main th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is the 'ResetTimer' timer  function must be executed befor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assed back to the operating system or the compiler you are work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is a number 2 - 256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 of times greater you want the 8253  timer chip to ru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tting of 4 will make it run 4 times faster than before. This will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 ticks occur 72.8 times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astTimer(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Timer(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Box(X1, Y1, X2, Y2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solid box from X1, Y1 to X2, Y2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- Upper lef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- Upper left vertic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- Lower righ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- Lower right vertic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illBox(0, 0, 100, 75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Box(0, 0, 100, 75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BoxC(X1, Y1, X2, Y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solid box from X1, Y1 to X2, Y2 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- Upper lef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- Upper left vertic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- Lower righ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- Lower right vertical position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illBoxC(0, 0, 100, 7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BoxC(0, 0, 100, 7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ActivePage(P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the  current  active  page.  See  the  'PageCopy' function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video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- Variable to store the value of the current activ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ActivePage(Pag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ActivePage(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Aspect(XAspect, YAspec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the current  horizontal and  vertical portions  of the aspect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circl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pect - Variable to store horizontal portion of aspect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spect - Variable to store vertical portion of aspect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Aspect(XAspect%, YAspect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Aspect(XAspect, YAsp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BackColor(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Variable to store current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BackColor(BackColo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BackColor(Back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Cursor(Row, 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text row a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- Variable to store current text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- Variable to store current tex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Cursor(Row%, Column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Cursor(Row, Colum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DisplayPage(P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the current  display page.   See the  'PageCopy' function 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video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- Variable to store the value of the current displa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DisplayPage(Pag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DisplayPage(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Input(Prompt,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input of string variables while in the color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provides many of the editing  capabilities of BASIC's INPUT func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hat are listed show what editing functions are currently hand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- Backspaces  the cursor,  erasing  the  first character 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. All characters to right move left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- Exits the  'GetInput' function and  transfers the entered  data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- Erases  the  entire  line  and  moves  the  cursor  to  first ke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- Moves the cursor to the first keying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RROW - Moves the cursor 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ARROW - Moves the cursor right on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- Moves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- Toggles insert mode on/off. If  insert mode is on then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dded at current cursor position.  If insert mode is off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are overwritten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- Deletes the  character at the  current cursor position  and mo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emaining characters to the left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ics cursor is turned on  for this function. It's previous stat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 when the func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- Prompt to display for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- String variable to hold input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Input("Enter Your Name ", A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Input('Enter Your Name ',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PlotColor(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Variable to store current drawing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PlotColor(PlotColo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PlotColor(Plot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Screen(Image[Index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entire screen buffer into an integ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hod is at least 5 times faster than using the 'ExtGet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[Index] - The  integer array to hold the screen  buffer at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 sure the integer  array is large  enough to hold  the entir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use  the following chart  for the proper  array size for  each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0x200x16 color graphics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Image%(800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: ARRAY[0..8005] OF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0x200x16 color graphics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Image%(1600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: ARRAY[0..16005] OF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0x200x16 color graphics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Image%(3200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: ARRAY[0..32005] OF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Screen(Image%(0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creen(Image%[0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andy11(Statu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the  status of the TANDY11 driver for  using the 640x200x1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 on the Tandy 1000 SL/T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- Variable to hold status of Tandy11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TANDY11 driver is not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TANDY11 driver is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Tandy11(Tandy11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andy11(Tandy1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extColor(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text color used in the 'PrintString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Variable to store current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TextColor(TextColo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extColor(Text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mer(Timer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the current  speed of  the  8253  timer chip.  See the  'FastTime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for more information on the 8253 tim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Value - Variable to store the speed of the 8253 tim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Timer(TimerValu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mer(Timer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View(MinX, MinY, MaxX, Max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values of the screen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X - Variable to hold minimum X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Y - Variable to hold minimum Y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X - Variable to hold maximum X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Y - Variable to hold maximum Y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View(MinX%, MinY%, MaxX%, MaxY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View(MinX, MinY, MaxX, Max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Status(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whether the graphics functions are enabled or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- Variable to hold graphic functions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Graphic functions are dis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Graphic functions ar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raphStatus(Statu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Status(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text cursor to half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Half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s the  640x200x16 color graphics  screen mode and  enables all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on the Tandy 1000 SL/TL comput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verifies both the GRAFIX and TANDY11 drivers are load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ing to enter the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High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Graphi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Rel(XRel, YR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 line a relative distance  from the current X,  Y positio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ive this function both positive and nega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el - Number points to draw line in a horizontal 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Rel - Number points to draw line in a vertical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LineRel(10, 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Rel(10, 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RelC(XRel, YRel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 line a relative distance  from the current X,  Y positio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ive this function both positive and nega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el - Number points to draw line in a horizontal 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Rel - Number points to draw line in a vertical 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LineRelC(-5, -10, 1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RelC(-5, -10, 1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To(X, 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line to  the specified X, Y position from the  current X, Y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Ending horizont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Ending vertical position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LineTo(50, 7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To(50, 7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ToC(X, Y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line to  the specified X, Y position from the  current X, Y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pecified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Ending horizont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Ending vertic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LineToC(50, 75, 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ToC(50, 75, 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s the  160x200x16 color graphics  screen mode and  enables all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unction verifies  the GRAFIX  driver is  loaded before  attempt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Low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Graphi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ium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s the  320x200x16 color graphics  screen mode and  enables all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unction verifies  the GRAFIX  driver is  loaded before  attempt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edium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umGraphi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Rel(X, 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a  relative distance from the  current X, Y position  without plo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ive this function both positive and nega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Number of points to move in a horizontal 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Number of points to move in a vertical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oveRel(15, 2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Rel(15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To(X, 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o the specified X, Y position  from the current X, Y position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ing any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position to mo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position to mov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oveTo(0,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To(0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ise(Source, Volume, Dur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s a periodic or white noise  sound with the specified volum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length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orks  exactly like the NOISE function  in the special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GW-BASIC  that came with  your Tandy 1000/PCjr.  Test it out  to hea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the periodic and white noise sound effects. Noise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 in background  if you  enable noise  buffering. This  means tha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continue to execute while noises are being made. The no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can hold up to 64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is a number 0-7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-3 are periodic noi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7 are white no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s a number 0-15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is the quie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is the loud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ation is a number 0 to 65535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clock ticks the noise will last. See the 'FastTime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for more information on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Noise(4, 8, 1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ise(4, 8, 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iseBuf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s background processing of no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Noise' function for a description of background nois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NoiseBuf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iseBuff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iseBuf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the processing of noises i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Noise' function for a description of background nois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NoiseBuf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iseBuf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ise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 off all  current noises   off and  disables background  process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Noise' function for a description of background nois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Noise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is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text cursor to norm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Normal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Copy(Source, Destin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source video page to the destination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table showing the video modes that GRAFIX support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dy 1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ry    Video   Page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ize   Colors   Required   Pages  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------   --------   -----   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0x200       16       16K        8      0-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0x200       16       32K        4      0-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0x200       16       64K        2      0-2 (Tandy 1000 SL/TL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ory required  is the amount of memory needed  for one graphic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ndy 1000/PCjr has the ability to access up to 128K of video memory.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e  each graphic screen is less  than 128K in size. The  Tandy 1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select  which part of that 128K you want  to work with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hich part you want to display on your monitor. These graphic scree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 as video  pages. You  can work  with one  video page while dis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. There  are two types of  video pages, a Display  page and an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 The  Display page is the  one that shows up  on your computer mon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ve  page is the one  that all the graphic  functions will work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 do not have to  be the same. You  can for example work  with pag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displaying page 0. When you initially enter any of the video mo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 and Display  pages are  both set  to 0.  You can  change these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tActivePage' and  'SetDisplayPage' functions. The  number of video 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o work with depends on  the video mode you choose. The abov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 the maximum  number of  video  pages  for each  video mode.  On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 thing to  remember before  using video  pages is  that the  Tan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0's video memory MUST first be protected. See the 'ADJMEM' sec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4 for an explanation of why this mus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- The video page to copy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- The video page to cop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ageCopy(1,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Copy(0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Using(PaletteArray[Index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 color palette using  16 elements of  an integer array 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pecified index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array element  holds the new color value  for the corresponding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. See the 'SetPalette' function for a description of palett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Array[Index] - Integer holding the  palette entries start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aletteUsing(PalArray%(Index%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Using(PalArray[Index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(Del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s a program for the specified number of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  ticks occur  at a  default rate  of 18.2  times a  second unles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astTimer'  function  is  used.  A  number  of  36  would  delay 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2  seconds at the default  clock tick rate. This  function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dvantage being  more precise  than a  high level  language delay 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 it uses  an assembly  language interface.  Use it  when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for a precise number of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- Number of clock ticks to delay program. See the 'FastTimer'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 on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ause(2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(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Point(X, 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s  a point  at the  specified X,  Y position  using the  current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position to plot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position to plot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Point(160, 1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Point(160, 1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PointC(X, Y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s a point at the specified X, Y position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position to plot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position to plot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Point(160, 100, 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Point(160, 100, 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Color(X, Y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olor of the point at the specified X, 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position of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position of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Variable to hold color of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ointColor(100, 100, PixelColo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Color(100, 100, Pixel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String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a text  string using the current text color  and advances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- Text string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rintString("Hi there everybody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tring('Hi there everybody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StringX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a  text string using the  current text color but  does not advan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- Text string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rintStringX("Hi there everybody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tringX('Hi there everybody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Screen(Image[Index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 the saved image from an  integer array stored with the 'GetScree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o the scre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hod is 5 times faster than using the 'ExtPut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[Index] - The  integer array holding the screen  buffer at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utScreen(Image%(0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Screen(Image%[0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s the color palette to the defaul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SetPalette' function for a description of palett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Reset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Palet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s the 8253  timer chip to it's default speed  of 1. See the 'FastTime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for a description of the 8253 tim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Reset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Ti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s the screen viewport to it's defaul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etView function for a description of the screen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Reset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Vi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ActivePage(ActiveP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 current active page which  all graphics functions will  work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PageCopy' function for a description of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Page - Active page t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etActivePage(ActivePag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ActivePage(Active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Aspect(XAspect, YAspec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horizontal and vertical portions of the aspect ratio used in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different video modes that the GRAFIX program supports each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number  of points horizontally  than vertically. For 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0x200x16  color graphics  mode has  640 points  horizontally by 200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ly. Another factor  is the computer monitor you  are using.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s  are just  like televisions  sets in  that ratio  to the 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horizontally  to the number  of points vertically  is 4:3. These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s mean that when you draw a  shape on the graphics screen it will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of proportion  to it's  size. For  example a  100x100 box  draw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0x200 graphics screen would like approximatel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x  is 100 points high  by 100 points wide,  yet it is not  square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pe  drawn in  any one  of the  three graphics  mode will  suffer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unless  the points are scaled  in proportion to the  4:3 ratio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monitor and to the number of horizontal and vertical poi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 mode being  used. The  scaling factor  used in  drawing circl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the aspect ratio. This is calculated by dividing the number of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ly by the number of points vertically. Divide this number by 4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ultiply  by 3. The aspect  ratio for the 640x200  graphics mode is 2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640 / 200) / 4) * 3). There is a problem in that the GRAFIX program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fractional numbers as a parameter.  The solution here is to brea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ect ratio into two parts: a horizontal portion and vertical portio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done for any graphics mode  by dividing down the number of horizo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ertical  points until they  both cannot be  divided evenly anymor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the horizontal portion. The 640x200 mode would wor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0   64   16   16 / 4   4   4 * 3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: -- : -- : --     : - : -     :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   20    5    5       5   5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nal  answer  is  12:5.  First  we  divided  640:200 down to 16:5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portion  was then scaled by  dividing by 4 and  multiplying by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ice that 12 divided by 5 happens to be 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graphics mode has a default aspect  ratio so that circles draw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ectly round. The reason you are  allowed to change the aspect ratio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 is that you  may not  want  to draw a  perfectly round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. By  changing the aspect ratio values you  can draw a circ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more elongated  either horizontally  or vertically.  This gives you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flexibility in drawing circula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pect - Horizontal portion of the aspect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spect - Vertical portion of the aspect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etAspect(12, 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Aspect(12, 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BackColor(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urrent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New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etBackColor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BackColor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Cursor(Row, 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 the  current  text  cursor  position  for  use  with the 'PrintStr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- Text cursor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- Text cursor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etCursor(10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ursor(10, 1);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isplayPage(DisplayP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 the current  display page  which  will  be displayed  on the 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. See the 'PageCopy' function for a description of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Page - Display page t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etDisplayPage(DisplayPag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DisplayPage(Display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alette(Palette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redefine any one of the 16 palett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s registers are special areas in the video system that determine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re displayed on the screen. There  are 16 in all allowing for th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olors. By default each palette register has the same value a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color number.  For example, palette register 1  has a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which is blue, and palette register 5 has a value of 5, which is magen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all 16 palette registers initially have the values 0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- Palette register number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New color value for palett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etPalette(1, 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Palette(1, 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lotColor(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 the current  drawing color  for use  in graphic  functions that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color as one of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New drawing colo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etPlotColor(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PlotColor(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extColor(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urrent text color used by 'PrintStr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New text colo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etTextColor(1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extColor(1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View(MinX, MinY, MaxX, Max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screen viewport boundar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creen viewport  is an  area  in  which all  graphics functions 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rintString' and 'PrintStringX'  must fit. If not, they  are clipp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port's boundaries. The  default size of the screen  viewport is th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 screen mode being used.  For example, if you  were in the 320x20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graphics mode  and drew a line from  0, 0, to 500, 199;  the line's X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ould be clipped at 319 which is the default maximum horizontal 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or that screen mode. You can set the screen viewport to any siz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. The only limitation is that the values can be no smaller or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the  physical  size  of  the  screen  mode  you  are  working  i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rintString' and  'PrintStringX' functions ignore  the screen viewport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ext anywhere  on the screen. This is because  you are working in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ordinates and not graphics scree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X - Minimum horizontal bord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Y - Minimum vertical bord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X - Maximum horizontal bord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Y - Maximum vertical bord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etView(10, 10, 309, 18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View(10, 10, 309, 18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Buf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s background processing of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 the   'ExtSound'  function  for  a   description  of  background 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oundBuf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Buf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Buf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background processing of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 the  'ExtSound'  function  for   a  description  of  background 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oundBuf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 off all  current sounds   off and  disables background  process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'ExtSound' function for a description of background soun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ound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aker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s the exterior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peaker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aker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aker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the exterior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peaker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aker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s the program and waits for a key to be pressed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ait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Circle(X, Y, Radi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a circle  centered at X, Y using the  specified radius, current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spect ratio and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SetAspect' function for a description of the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center of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center of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us - Radius of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Circle(160, 100, 7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Circle(160, 100, 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CircleC(X, Y, Radius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a circle  centered at X, Y using the  specified radius, current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spect ratio and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SetAspect' function for a complete description of the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center of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center of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us - Radius of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CircleC(160, 100, 75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Circle(160, 100, 75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DrawBox(X1, Y1, X2, Y2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a line box from X1, Y1 to X2, Y2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- Upper lef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- Upper left vertic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- Lower righ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- Lower right vertic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DrawBox(0, 0, 319, 199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DrawBox(0, 0, 319, 199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DrawBoxC(X1, Y1, X2, Y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a line box from X1, Y1 to X2, Y2 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- Upper lef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- Upper left vertic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- Lower righ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- Lower right vertical position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DrawBoxC(10, 10, 100, 1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DrawBoxC(10, 10, 100, 1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Ellipse(X, Y, MajorAxis, MinorAxi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an ellipse centered at the specified X, Y position using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and minor axes and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Ellipse' function for a description of an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center of ellip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center of ellip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Axis - Size of major ax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orAxis - Size of minor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Ellipse(160, 100, 50, 4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Ellipse(160, 100, 50, 4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EllipseC(X, Y, MajorAxis, MinorAxis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an ellipse centered at the specified X, Y position using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and minor axes and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Ellipse' function for a description of an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center of ellip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center of ellip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Axis - Size of major ax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orAxis - Size of minor ax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EllipseC(160, 100, 50, 40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EllipseC(160, 100, 50, 40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FillBox(X1, Y1, X2, Y2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a solid box from X1, Y1 to X2, Y2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- Upper lef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- Upper left vertic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- Lower righ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- Lower right vertic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FillBox(0, 0, 100, 75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FillBox(0, 0, 100, 75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FillBoxC(X1, Y1, X2, Y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a solid box from X1, Y1 to X2, Y2 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- Upper lef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- Upper left vertic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- Lower righ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- Lower right vertical position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FillBoxC(0, 0, 100, 7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FillBoxC(0, 0, 100, 7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Line(X1, Y1, X2, Y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a line from X1, Y1 to X2, Y2 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- Upper left horizont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- Upper left vertic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- Lower right horizont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- Lower right vertical position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Line(10, 15, 100, 15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Line(10, 15, 100, 15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LineC(X1, Y1, X2, Y2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a line from X1, Y1 to X2, Y2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- Upper left horizont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- Upper left vertic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- Lower right horizont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- Lower right vertic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LineC(10, 15, 100, 150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LineC(10, 15, 100, 150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LineRel(XRel, YR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a  line a relative distance  from the current X,  Y positio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ive this function both positive and nega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el - Number points to draw line in a horizontal 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Rel - Number points to draw line in a vertical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LineRel(10, 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LineRel(10, 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LineRelC(XRel, YRel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a  line a relative distance  from the current X,  Y positio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ive this function both positive and nega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el - Number points to draw line in a horizontal 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Rel - Number points to draw line in a vertical 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LineRelC(-5, -10, 1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LineRelC(-5, -10, 1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LineTo(X, 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a line to  the specified X, Y position from the  current X, Y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Ending horizont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Ending vertical position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LineTo(50, 7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LineTo(50, 7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LineToC(X, Y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a line to  the specified X, Y position from the  current X, Y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pecified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Ending horizont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Ending vertic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LineToC(50, 75, 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LineToC(50, 75, 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Point(X, 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 a point  at the  specified X,  Y position  using the  current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position to plot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position to plot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Point(160, 1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Point(160, 1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PointC(X, Y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a point at the specified X, Y position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position to plot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position to plot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PointC(160, 100, 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PointC(160, 100, 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BASIC programming interf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GRAFIX  with the QuickBASIC programming environment  simply typ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 /L GRAFQ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 start QuickBASIC and load  in the interface for  GRAFIX which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AFQBS.QLB quick library. The next  step to use GRAFIX in your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 is  to  make  sure  that  every  program  you  write begin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INCLUDE: 'GRAFQBS.IN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FQBS.INC  contains  all  the  subprogram  definitions  necessary t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BASIC  interface  for  GRAFIX.  The  interface  for  GRAFIX  expects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 passed to  it to  be of  type integer  so GRAFQBS.INC  contai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makes sure  that all  variables used  in your  program are  of the 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 by default.  If you  compile a  program from  outside the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environment, be  sure to specify the GRAFQBS.LIB  library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LINK program to create the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face  provided for QuickBASIC  is for version  4.5. If you  are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version 4.0 following these steps to create a new set of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Compile the GRAFIX.QBS file with the BC.EXE program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C grafix.q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reate a new object library with the LIB.EXE program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 grafqbs -+grafix.obj,nul,grafq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Create a new quick library with the LINK.EXE program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 /q grafqbs.lib,,nul,bqlb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BASIC and PowerBASIC programming interf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the  Turbo BASIC and PowerBASIC interfaces for  GRAFIX are easy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BASIC make  sure that every program you write  starts with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INCLUDE "GRAFTBS.IN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PowerBASIC  make  sure  that  every  program  you  write  start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INCLUDE "GRAFPBS.IN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faces for  Turbo BASIC and PowerBASIC are almost  entirely made up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  assembler subprograms.  Be careful  when making  calls to GRAFIX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interfaces because no checking is done by either compiler to valid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 parameters or type  of variables used  when you make  the call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if typed in  the following program all bets are off  as to what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rawn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INCLUDE "GRAFTBS.IN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Medium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= 3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= 1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ExtLine(X1, Y1, X2, Y2,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Line function only  expects 4 parameters to be passed to  it not 5. P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attention to the number of  parameters a certain function requires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ave you  a lot of headache later. Another  problem you may encounter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ound by just changing a few lines in the abov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INCLUDE "GRAFPBS.IN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DBL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Medium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= 3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= 1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ExtLine(X1, Y1, X2, Y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problem  of the number of parameters has  been fixed, but n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won't work because of the 'DEFDBL X' statement. This causes all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with  the letter X to  be of type double  precision. Double prec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are floating point numbers 8 bytes in length each. The interfac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FIX  expects all  variables passed  to it  to be  of type  integer.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 are whole  numbers 2  bytes  in  length each.  The GRAFTBS.INC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FPBS.INC files contains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makes sure  that all  variables used  in your  program are  of the 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be careful  when using an implicit variable type  other than integer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example shows what I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INCLUDE "GRAFPBS.IN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Medium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#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#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# = 3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# = 1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ExtLine(X1#, Y1#, X2#, Y2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ttach  '#' to a variable you  are declaring it to be  of type d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ision. Just be careful the type of  variable you pass to a GRAFIX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no type checking is done by the eithe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PASCAL and Turbo PASCAL programming interf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faces for  QuickPASCAL and Turbo PASCAL are identical  in the wa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porate them into your program. To  use GRAFIX in your PASCAL program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GRAFIX as one of the units in your program's USES statemen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fi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iled GRAFIX unit for Turbo PASCAL and QuickPASCAL is not provid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ckage. The is due to the fact that compiled units for different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urbo PASCAL are not compatible. The same may hold true for future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QuickPASCAL as  well. You can easily create the  GRAFIX unit by loa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GRAFIX.PAS into either compiler and compiling it to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3  - ASSEMBLER Programming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gives the technical details of the GRAFIX package. It will give you</w:t>
      </w:r>
    </w:p>
    <w:p>
      <w:pPr>
        <w:pStyle w:val="PreformattedText"/>
        <w:bidi w:val="0"/>
        <w:jc w:val="left"/>
        <w:rPr/>
      </w:pPr>
      <w:r>
        <w:rPr/>
        <w:t>the  necessary  information  to  write  an  ASSEMBLY  language interface for the</w:t>
      </w:r>
    </w:p>
    <w:p>
      <w:pPr>
        <w:pStyle w:val="PreformattedText"/>
        <w:bidi w:val="0"/>
        <w:jc w:val="left"/>
        <w:rPr/>
      </w:pPr>
      <w:r>
        <w:rPr/>
        <w:t>programming language you  are working with. I'm going to  assume that anyone who</w:t>
      </w:r>
    </w:p>
    <w:p>
      <w:pPr>
        <w:pStyle w:val="PreformattedText"/>
        <w:bidi w:val="0"/>
        <w:jc w:val="left"/>
        <w:rPr/>
      </w:pPr>
      <w:r>
        <w:rPr/>
        <w:t>reads this chapter  already knows how to program in  80x86 ASSEMBLY language. If</w:t>
      </w:r>
    </w:p>
    <w:p>
      <w:pPr>
        <w:pStyle w:val="PreformattedText"/>
        <w:bidi w:val="0"/>
        <w:jc w:val="left"/>
        <w:rPr/>
      </w:pPr>
      <w:r>
        <w:rPr/>
        <w:t>you don't  then I suggest that  you skip this section.  It probably will confuse</w:t>
      </w:r>
    </w:p>
    <w:p>
      <w:pPr>
        <w:pStyle w:val="PreformattedText"/>
        <w:bidi w:val="0"/>
        <w:jc w:val="left"/>
        <w:rPr/>
      </w:pPr>
      <w:r>
        <w:rPr/>
        <w:t>you more tha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SEMBLY language interface for GRAFIX is  the key to writing an interface in</w:t>
      </w:r>
    </w:p>
    <w:p>
      <w:pPr>
        <w:pStyle w:val="PreformattedText"/>
        <w:bidi w:val="0"/>
        <w:jc w:val="left"/>
        <w:rPr/>
      </w:pPr>
      <w:r>
        <w:rPr/>
        <w:t>another programming language. The BASIC  and PASCAL interfaces provided with the</w:t>
      </w:r>
    </w:p>
    <w:p>
      <w:pPr>
        <w:pStyle w:val="PreformattedText"/>
        <w:bidi w:val="0"/>
        <w:jc w:val="left"/>
        <w:rPr/>
      </w:pPr>
      <w:r>
        <w:rPr/>
        <w:t>package  are written  in ASSEMBLER.  GRAFIX is  a memory  resident program,  all</w:t>
      </w:r>
    </w:p>
    <w:p>
      <w:pPr>
        <w:pStyle w:val="PreformattedText"/>
        <w:bidi w:val="0"/>
        <w:jc w:val="left"/>
        <w:rPr/>
      </w:pPr>
      <w:r>
        <w:rPr/>
        <w:t>requests  to it  are done  through  the  video BIOS  interrupt. The  AH register</w:t>
      </w:r>
    </w:p>
    <w:p>
      <w:pPr>
        <w:pStyle w:val="PreformattedText"/>
        <w:bidi w:val="0"/>
        <w:jc w:val="left"/>
        <w:rPr/>
      </w:pPr>
      <w:r>
        <w:rPr/>
        <w:t>contains  the hexadecimal  value EE  which indicates  to GRAFIX  that a function</w:t>
      </w:r>
    </w:p>
    <w:p>
      <w:pPr>
        <w:pStyle w:val="PreformattedText"/>
        <w:bidi w:val="0"/>
        <w:jc w:val="left"/>
        <w:rPr/>
      </w:pPr>
      <w:r>
        <w:rPr/>
        <w:t>request is about  to be made. The AL register  contains the function number. The</w:t>
      </w:r>
    </w:p>
    <w:p>
      <w:pPr>
        <w:pStyle w:val="PreformattedText"/>
        <w:bidi w:val="0"/>
        <w:jc w:val="left"/>
        <w:rPr/>
      </w:pPr>
      <w:r>
        <w:rPr/>
        <w:t>remaining registers  BX, CX, DX,  SI, DI, and  DS contain the  parameters of the</w:t>
      </w:r>
    </w:p>
    <w:p>
      <w:pPr>
        <w:pStyle w:val="PreformattedText"/>
        <w:bidi w:val="0"/>
        <w:jc w:val="left"/>
        <w:rPr/>
      </w:pPr>
      <w:r>
        <w:rPr/>
        <w:t>requested function.  For example, if  you wanted  to  draw a solid  green box on</w:t>
      </w:r>
    </w:p>
    <w:p>
      <w:pPr>
        <w:pStyle w:val="PreformattedText"/>
        <w:bidi w:val="0"/>
        <w:jc w:val="left"/>
        <w:rPr/>
      </w:pPr>
      <w:r>
        <w:rPr/>
        <w:t>screen from 0, 0 - 319, 199 the function call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11H       ;Draw solid box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0            ;X1 location in 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0            ;Y1 location in 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319          ;X2 location in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99          ;Y2 location in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2            ;Box color in 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xt section  of this  chapter will  list each  of the  GRAFIX functions in</w:t>
      </w:r>
    </w:p>
    <w:p>
      <w:pPr>
        <w:pStyle w:val="PreformattedText"/>
        <w:bidi w:val="0"/>
        <w:jc w:val="left"/>
        <w:rPr/>
      </w:pPr>
      <w:r>
        <w:rPr/>
        <w:t>numerical order. The format of each function list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>Function number</w:t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Register entry values</w:t>
      </w:r>
    </w:p>
    <w:p>
      <w:pPr>
        <w:pStyle w:val="PreformattedText"/>
        <w:bidi w:val="0"/>
        <w:jc w:val="left"/>
        <w:rPr/>
      </w:pPr>
      <w:r>
        <w:rPr/>
        <w:t>Register exit values</w:t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tle  is the name  I use for  the function in  the ASSEMBLY language source</w:t>
      </w:r>
    </w:p>
    <w:p>
      <w:pPr>
        <w:pStyle w:val="PreformattedText"/>
        <w:bidi w:val="0"/>
        <w:jc w:val="left"/>
        <w:rPr/>
      </w:pPr>
      <w:r>
        <w:rPr/>
        <w:t>file, it is just listed here for  reference purposes. The function number is the</w:t>
      </w:r>
    </w:p>
    <w:p>
      <w:pPr>
        <w:pStyle w:val="PreformattedText"/>
        <w:bidi w:val="0"/>
        <w:jc w:val="left"/>
        <w:rPr/>
      </w:pPr>
      <w:r>
        <w:rPr/>
        <w:t>the value for  the AL register, it is listed  in decimal format. The description</w:t>
      </w:r>
    </w:p>
    <w:p>
      <w:pPr>
        <w:pStyle w:val="PreformattedText"/>
        <w:bidi w:val="0"/>
        <w:jc w:val="left"/>
        <w:rPr/>
      </w:pPr>
      <w:r>
        <w:rPr/>
        <w:t>explains  what each  function does.  The register  entry values  are the  values</w:t>
      </w:r>
    </w:p>
    <w:p>
      <w:pPr>
        <w:pStyle w:val="PreformattedText"/>
        <w:bidi w:val="0"/>
        <w:jc w:val="left"/>
        <w:rPr/>
      </w:pPr>
      <w:r>
        <w:rPr/>
        <w:t>required to execute  the function. The exit values are  any register values that</w:t>
      </w:r>
    </w:p>
    <w:p>
      <w:pPr>
        <w:pStyle w:val="PreformattedText"/>
        <w:bidi w:val="0"/>
        <w:jc w:val="left"/>
        <w:rPr/>
      </w:pPr>
      <w:r>
        <w:rPr/>
        <w:t>the function might  return to your program. The example  is an ASSEMBLY language</w:t>
      </w:r>
    </w:p>
    <w:p>
      <w:pPr>
        <w:pStyle w:val="PreformattedText"/>
        <w:bidi w:val="0"/>
        <w:jc w:val="left"/>
        <w:rPr/>
      </w:pPr>
      <w:r>
        <w:rPr/>
        <w:t>code fragment showing  a call to GRAFIX for that  function. The comments section</w:t>
      </w:r>
    </w:p>
    <w:p>
      <w:pPr>
        <w:pStyle w:val="PreformattedText"/>
        <w:bidi w:val="0"/>
        <w:jc w:val="left"/>
        <w:rPr/>
      </w:pPr>
      <w:r>
        <w:rPr/>
        <w:t>is optional  and is included  only where I  feel extra clarification  is needed.</w:t>
      </w:r>
    </w:p>
    <w:p>
      <w:pPr>
        <w:pStyle w:val="PreformattedText"/>
        <w:bidi w:val="0"/>
        <w:jc w:val="left"/>
        <w:rPr/>
      </w:pPr>
      <w:r>
        <w:rPr/>
        <w:t>Entry values for the AX register for each function are in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 the screen viewport to the current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00H       ;Clear screen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SetView'  function in chapter 2 for a  more information of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the color enable signal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Turn color enable signal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Turn color enable signal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01H       ;Color enable signal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0            ;Turn color enable signal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unction  is  mainly  provided  for  people  with  monochrome  compos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s.  The color  graphics are  much easier  to see  when the color e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current drawing, text, or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Color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 = Drawing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2 = Text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3 = Background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02H       ;Set colo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1            ;Set drawing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4            ;Set drawing color to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rawing  color is the color  that will be used  for all graphics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o not  specify a color as one  of the parameters. The text  color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of the characters printed  with the PrintString function. The 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is the color of the screen background an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current drawing, text, or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Color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 = Return drawing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2 = Return text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3 = Return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03H       ;Get colo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3            ;Return current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BColor],CX     ;Store current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Asp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vertical and horizontal  elements of the  aspect ratio used  to d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Horizontal portion of aspect r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Vertical portion of aspect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04H       ;Set aspect ratio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12           ;Horizontal portion of aspect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5            ;Vertical portion of aspect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SetAspect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Asp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current horizontal and vertical portions of the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Horizontal portion of aspect r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Vertical portion of aspect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05H       ;Get aspect ratio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HAspect],BX    ;Store horizontal portion of aspect 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VAspect],CX    ;Store vertical portion of aspect 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s individual points onto the screen 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06H       ;Plot poin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60          ;X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00          ;Y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current color of the point at the specified X, 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Color of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07H       ;Get color of poin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60          ;X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00          ;Y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Point],AX      ;Store color of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s the current X, Y position by replacing the previous X, 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New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New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08H       ;Move to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0            ;X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0            ;Y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s the current X, Y position by adding to the previous X, 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Number of points to add horizont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Number of points to add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09H       ;Move relativ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0           ;Horizontal points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0           ;Vertical points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ive this function either  positive or negative values allowing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up, down, left, an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current X, 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Curren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Current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0AH       ;Get current X, Y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X],BX          ;Store current X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Y],CX          ;Store current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a line starting at the upper left  X, Y position to the lower right X,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Upper lef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Upper lef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Lower righ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Lower right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0BH       ;Draw lin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0            ;Upper left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0            ;Upper left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319          ;Lower right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99          ;Lower right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a line from  the current X, Y position to specified  X, Y position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Ending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Ending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0CH       ;Draw line to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319          ;Ending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99          ;Ending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 a line  from the  current X,  Y position  adding the  number of 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ly and vertically to get the ending X, Y position. The line is dra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Number of points to add horizont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Number of points to add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0DH       ;Draw line relativ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-10          ;Number of points to add horizon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-10          ;Number of points to add ver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ive this function both positive and nega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a line box  starting at the upper left X, Y  position to the lower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, Y position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Upper lef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Upper lef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Lower righ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Lower righ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Color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0EH       ;Draw box with colo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0            ;Upper left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0            ;Upper left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00          ;Lower right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00          ;Lower right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1            ;Box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a  circle centered at  the specified X,  Y position using 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us, and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X 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Y 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Rad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0FH       ;Draw circl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60          ;X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00          ;Y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50           ;Radi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SetApect' function in chapter 2 for description of the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nts  irregular shapes  starting at  the specified  X, Y  position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fill color stopping at the specified boundar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Starting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Starting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Fill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Boundary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10H       ;Pain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00          ;X starting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00          ;Y starting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9            ;Fill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14           ;Boundary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ExtPaint' function in chapter 2 for a detailed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a solid box starting at the upper  left X, Y position to the lower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, Y position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Upper lef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Upper lef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Lower righ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Lower righ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Color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11H       ;Fill box with colo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0            ;X1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0            ;Y1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00          ;X2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00          ;Y2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5            ;Box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specified palette register to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Palette register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Color value to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12H       ;Set palette registe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1            ;Palette regist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0            ;Color to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SetPalette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all 16 palette registers using 16 elements of an integ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= Segment address of integer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Offset address of intege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13H       ;Set all 16 palette register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SEG Array    ;Segment address of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S,DX           ; 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OFFSET Array ;Offset address of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 the 'SetPalette'  function in  chapter 2  for a  detailed explanation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s all 16 palette registers to their defaul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14H       ;Reset palette register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 the 'SetPalette'  function in  chapter 2  for a  detailed explanation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s a graphics image starting at the  upper left X, Y position to the 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X, Y position into an integ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Upper lef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Upper lef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Lower righ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Lower righ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= Segment address of integer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Offset address of intege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15H       ;Store graphics imag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0            ;X1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0            ;Y1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50           ;X2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75           ;Y2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SEG Array    ;Segment address of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S,DX           ; 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OFFSET Array ;Offset address of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ExtGet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an image  that was previously stored using the  Get function using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5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Starting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Starting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PRE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= P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=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=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= X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= Segment address of integer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Offset address of intege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16H       ;Transfer graphics imag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0           ;Starting X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30           ;Starting Y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5            ;Use XOR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SEG Array    ;Segment address of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S,DX           ; 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OFFSET Array ;Offset address of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ExtPut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the graphics cursor on/off or sets it to full/half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Turn graphics cursor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Turn graphics curso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Set cursor to full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= Set cursor to half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17H       ;Set graphics curso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0            ;Turn cursor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son  I provided a  cursor was for  the text support.  When you tur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on  it acts exactly  like the cursor  you have in  text screen mode.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s 8 points at time up and down so it will always cover a text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ly.  One example  of using  the text  cursor is  if you  develop an 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. You could  turn the cursor on to show  the current position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 was typing.  You could use the half cursor  size to indicate the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d pressed the insert key and now the insert stat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current graphics cursor status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Cursor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Graphics cursor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Graphics curso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Cursor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Cursor is full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Cursor is half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18H       ;Get graphics cursor status/siz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Status],BX     ;Store cursor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CursorSize],CX ;Store curso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Curso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 the current  graphics cursor  position in  text format  for us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rintString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19H       ;Set graphics cursor position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10           ;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15           ;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Curso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current graphics cursor position in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Current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Curren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1AH       ;Get graphics cursor position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Column],BX     ;Store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Row],CX        ;Store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s a  text string on  the graphics screen  starting at the  curren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using the current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Action when printing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Don't advance to the next line after printing the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Advance to the next line after printing th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Length of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= Segment address of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Offset address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1BH       ;Print text string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1            ;Use an ending carriage return/line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10           ;Length of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SEG String   ;Segment address of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S,DX           ; 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OFFSET String;Offset address of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'SetColor'  function you can use any  of the 16 colors to  pri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with. Using  the 'SetCursor' function you control  the starting ro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location the string will be print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imates an image  doing both the initial transfer and  final erase all in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. The  delay is the amount  of time to pause  between the initial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nal erase of the image. Use this to minimize flick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Starting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Starting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= Segment address of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Offset address of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Delay (1 - 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1CH       ;Animat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50           ;Starting X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75           ;Starting Y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100          ;Amount of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SEG Array    ;Segment address of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S,DX           ; 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OFFSET Array ;Offset address of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 the  'Animate'  and  'ExtPut'  functions  in  chapter  2  for  a detai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s individual points onto the screen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Color of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1DH       ;Plot point with colo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0           ;X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0           ;Y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3            ;Color of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a line starting at the upper left  X, Y position to the lower right X,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Upper lef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Upper lef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Lower righ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Lower righ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Color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1EH       ;Draw line with colo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10           ;X1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10           ;Y1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50          ;X2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99          ;Y2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1            ;Color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a line starting at the current  X, Y position to specified X,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X position to lin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Y position to lin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Color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1FH       ;Draw line to with colo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50          ;Ending X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99          ;Ending Y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10           ;Color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Re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 a line  from the  current X,  Y position  adding the  number of 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ly and vertically to get the ending X, Y position. The line is dra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Number of points to move horizont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Number of points to move ver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Color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20H       ;Draw line relative with colo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5            ;Number of points to move horizon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0           ;Number of points to move ver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2            ;Color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ive this function both positive and nega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a  circle centered at  the specified X,  Y position using 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us,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Starting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Starting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Radi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Color of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21H       ;Draw circle with colo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60          ;X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0           ;Y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50           ;Radi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15           ;Color of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 'SetAspect' function in chapter  2 for a detailed  explan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Bo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a line box  starting at the upper left X, Y  position to the lower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, Y position 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Upper lef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Upper lef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Lower righ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Lower right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22H       ;Draw box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0            ;X1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0            ;X2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319          ;X2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99          ;Y2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Bo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a solid box starting at the upper  left X, Y position to the lower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, Y 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Upper lef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Upper lef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Lower righ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Lower right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23H       ;Fill box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0            ;X1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0            ;X2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319          ;X2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99          ;Y2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individual points onto the screen 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24H       ;Xor poin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60          ;X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00          ;Y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Poin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individual points onto the screen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Color of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25H       ;Xor point with colo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60          ;X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00          ;Y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1            ;Poin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a line starting at the upper left  X, Y position to the lower right X,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Upper lef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Upper lef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Lower righ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Lower right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26H       ;Xor lin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0            ;Upper left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0            ;Upper left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319          ;Lower right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99          ;Lower right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Lin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a line starting at the upper left  X, Y position to the lower right X,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Upper lef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Upper lef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Lower righ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Lower righ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Color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27H       ;Xor line with colo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0            ;Upper left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0            ;Upper left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319          ;Lower right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99          ;Lower right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12           ;Lin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Line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a line from  the current X, Y position to specified  X, Y position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Ending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Ending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28H       ;Xor line to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319          ;Ending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99          ;Ending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Line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a line from  the current X, Y position to specified  X, Y position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Ending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Ending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Li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29H       ;Xor line to with colo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319          ;Ending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99          ;Ending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5            ;Lin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Line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 a line  from the  current X,  Y position  adding the  number of 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ly and vertically to get the ending X, Y position. The line is dra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Number of points to add horizont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Number of points to add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2AH       ;Xor line relativ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0           ;Number of points to add horizon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0           ;Number of points to add ver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ive this function both positive and nega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LineRe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 a line  from the  current X,  Y position  adding the  number of 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ly and vertically to get the ending X, Y position. The line is dra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Number of points to add horizont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Number of points to add ver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Li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2BH       ;Xor line relative with colo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-10          ;Number of points to add horizon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-10          ;Number of points to add ver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3            ;Lin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ive this function both positive and nega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Draw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a line box  starting at the upper left X, Y  position to the lower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, Y position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Upper lef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Upper lef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Lower righ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Lower righ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Color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2CH       ;Xor box with colo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0            ;Upper left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0            ;Upper left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00          ;Lower right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00          ;Lower right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1            ;Box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DrawBo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a line box  starting at the upper left X, Y  position to the lower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, Y position 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Upper lef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Upper lef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Lower righ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Lower right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2DH       ;Xor box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0            ;Upper left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0            ;Upper left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00          ;Lower right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00          ;Lower right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Fil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a solid box starting at the upper  left X, Y position to the lower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, Y position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Upper lef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Upper lef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Lower righ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Lower righ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Color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2EH       ;Xor fill box with colo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0            ;X1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0            ;Y1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00          ;X2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00          ;Y2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5            ;Box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FillBo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a solid box starting at the upper  left X, Y position to the lower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, Y position 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Upper lef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Upper lef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Lower righ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Lower right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2FH       ;Xor fill box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0            ;X1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0            ;Y1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00          ;X2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00          ;Y2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a  circle centered at  the specified X,  Y position using 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us, and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X 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Y 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Rad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30H       ;Xor circl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60          ;X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00          ;Y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50           ;Radi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SetApect' function in chapter 2 for description of the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Circl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a  circle centered at  the specified X,  Y position using 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us, a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X 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Y 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Radi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Circl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31H       ;Xor circle with colo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60          ;X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00          ;Y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50           ;Radi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8            ;Circl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SetApect' function in chapter 2 for description of the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an ellipse  centered at the specified X, Y  position using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and minor axes and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X 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Y 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Major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Minor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32H       ;Ellips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60          ;X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00          ;Y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50           ;Major ax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75           ;Minor ax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Ellipse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lip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an ellipse  centered at the specified X, Y  position using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and minor axes a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X 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Y 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Major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Minor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Ellips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33H       ;Ellipse with colo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60          ;X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00          ;Y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50           ;Major ax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75           ;Minor ax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7            ;Ellips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Ellipse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an ellipse  centered at the specified X, Y  position using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and minor axes and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X 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Y 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Major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Minor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34H       ;Xor ellips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60          ;X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00          ;Y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50           ;Major ax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75           ;Minor ax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Ellipse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Ellip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an ellipse  centered at the specified X, Y  position using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and minor axes a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X 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Y 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Major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Minor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Ellips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35H       ;Xor ellipse with colo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60          ;X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00          ;Y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50           ;Major ax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75           ;Minor ax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7            ;Ellips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Ellipse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size of the current screen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Minimum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Minimum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Maximum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Maximum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36H       ;Set screen viewpor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10           ;Minimum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10           ;Minimum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309          ;Maximum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89          ;Maximum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SetView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size of the current screen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Minimum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Minimum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Maximum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Maximum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37H       ;Get screen viewpor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MinX],BX       ;Store minimum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MinY],CX       ;Store minimum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MaxX],SI       ;Store maximum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MaxY],DI       ;Store maximum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SetView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s the screen viewport to it's defaul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38H       ;Reset screen viewpor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SetView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the entire screen buffer into an integ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= Segment address of integer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Offset address of intege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39H       ;Copy screen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SEG Array    ;Get segment address of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S,DX           ; 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OFFSET Array ;Get offset address of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GetScreen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the entire screen from an integer array into the scre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= Segment address of integer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Offset address of intege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3AH       ;Transfer screen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SEG Array    ;Get segment address of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S,DX           ; 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OFFSET Array ;Get offset address of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PutScreen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isplay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current display page which will display on the compute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Display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3BH       ;Set display pag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1            ;Set display 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PageCopy' function in chapter 2 for more information on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Display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current displa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Current display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3CH       ;Get display pag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DPage],BX      ;Store current display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PageCopy' function in chapter 2 for more information on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Active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current active page which all graphic functions will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Active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3DH       ;Set active pag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1            ;Set active 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PageCopy' function in chapter 2 for more information on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Active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current activ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Current active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3EH       ;Get active pag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APage],BX      ;Store current active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PageCopy' function in chapter 2 for more information on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the source video page to the destination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Source video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Destination vide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3FH       ;Page copy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3            ;Set source 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2            ;Set destination 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PageCopy' function in chapter 2 for more information on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 a blanket routine to  incorporate many system level  function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FI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Return residency status in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Return current graphics system status in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Enter 320x200x16 graphics mode and enable all graphics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= Enter 80x25 text mode and disable all graphics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Disable all current soun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= Enable sound buffer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= Disable sound buffer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= Disable all current noise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= Enable noise buffer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= Disable noise buffer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= Disable all current sound and noise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= Enter 640x200x16 graphics mode and enable all graphics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= Return if 640x200x16 color mode is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= Enter 160x200x16 graphics mode and enable all graphic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00 entry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 = DEAD indicates this package is 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01 entry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 = 0 indicates graphics system is in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indicates graphics system i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12 entry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 = 0 indicates 640x200x16 color graphics mode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indicates 640x200x16 color graphics mode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list of each subfunction's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00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enable you to determine if the GRAFIX program is install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. If it is resident the AX register will contain the value 0DEAD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this  fact. This is  useful to make  sure the program 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ing to run was loaded after the GRAFI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0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let you determine the  current status of the graphics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 must be enabled before  any of it's functions  can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handy little item to have to make sure the graphics syst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 before attempting to use any of th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0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ables all functions in the  graphics system and enters the Tan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/PCjr's  320x200x16 color  graphics mode.  It also  resets al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variables to their defaul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03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ables all functions in the graphics system and enters the 80x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04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turns all  current sound  processing off.  All current sound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 off,  the  sound  buffer  is  cleared,  and  sound buffer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05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urns sound buffering on allowing you to make sounds in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your program i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06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urns  sound buffering off. The  current sound is left  alon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nd buffer is cleared of any remain sounds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07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turns all  current noise  processing off.  All current nois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 off,  the  noise  buffer  is  cleared,  and  noise buffer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08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urns noise buffering on allowing you to make noises in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your program i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09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urns  noise buffering off. The  current noise is left  alon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ise buffer is cleared of any remain noises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10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turns all  current noise  and sound  processing off.  All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ises  and sounds  are turned  off, the  noise and  sound buffer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ed, and noise and sound buffering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1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ables all functions in the  graphics system and enters the Tan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  SL/TL's 640x200x16  color graphics  mode. It  also resets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variables to their defaul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1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dicates whether the 640x200x16 color graphics mode func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13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ables all functions in the  graphics system and enters the Tan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/PCjr's  160x200x16 color  graphics mode.  It also  resets al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variables to their defaul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chapter 6 for the default values for the GRAFI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s a  sound with the  specified frequency, duration,  volume, and s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Volume (0-1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s the quie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is the loud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Sound channel (0-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which one of the three sound channels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Frequency (110 - 3276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Duration (0-6553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the number of clock ticks the sound will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81H       ;Soun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10           ;Set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0            ;Set the sound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800          ;Set the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5            ;Set the d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ExtSound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s a  periodic or white noise  sound using the specified  type, volu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Type (0-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-3 are periodic noi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-7 are white no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Volume (0-1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s the quie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is the loud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Duration (0-6553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number of clock ticks the noise will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82H       ;Nois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1            ;Set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7            ;Set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3            ;Set the d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Noise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s a program the specified number of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Duration (0-6553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number of clock ticks the delay will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83H       ;Delay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8            ;Set the d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'Pause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speed of the 8253 tim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Speed (2-25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number of times greater the chip should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84H       ;Set 8253 timer chip spee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2            ;Set the speed to twice it's normal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 'FastTimer' function in chapter  2 for more information  on the 82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s the 8253 timer chip to it's normal speed which is a setting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85H       ;Reset 8253 timer chip spee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 'FastTimer' function in chapter  2 for more information  on the 82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current speed of the 8253 tim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Current speed of the 8253 tim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86H       ;Get 8253 timer chip spee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CurSpeed],BX   ;Store current 8253 timer chip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 'FastTimer' function in chapter  2 for more information  on the 82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4 - GRAFIX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iscusses TANDY11 and ADJMEM the two utility programs provided with</w:t>
      </w:r>
    </w:p>
    <w:p>
      <w:pPr>
        <w:pStyle w:val="PreformattedText"/>
        <w:bidi w:val="0"/>
        <w:jc w:val="left"/>
        <w:rPr/>
      </w:pPr>
      <w:r>
        <w:rPr/>
        <w:t>the GRAFI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DY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dy corporation  made excellent computers  in the Tandy  1000 SL/TL/RL.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d 2  things previous members  of the Tandy  1000 series family  didn't ha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tal  sound and  640x200x16 color  graphics. The  special 640x200x16 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mode was of special interest to  me since I have been programm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0x200x16 color  graphics mode for  some time.  When  I got my  Tandy 1000 S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Reference Manual, I was shocked  that there wasn't even a men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pecial  video  mode.  There  was  documentation  for  the digital s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, but not the 640x200x16 color graphics mode. I came across a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used this video mode and with DEBUG  I was able to see how to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 it. This  limited information  enabled me  to figure  how the 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was set up  and how to program the video system  registers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x200x16 color  graphics mode. I was  now able to start  programming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son  I wrote this  program was that  all the other  video modes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dy  1000  series  computers  are   supported  by  the  system  BIOS  (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/Output  System), but  not the   640x200x16 color  graphics mode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BIOS supports the video mode you want  to work in, then you have a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of  built in video  functions at your  disposal. These include  enter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video mode, writing characters  to the screen, scrolling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 or down,  setting the  cursor  position,  etc. Without  them, you 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that logic in every program  you write separately. Seeing this wa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st situation to  say the least, I wrote a set  of BIOS routines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resident.  These can be called  just like any other  BIOS routine.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ively duplicate the functions included in Tandy's regular video BIOS.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 instead of  including scores  of  lines  of Assembler  code to 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x200x16 color graphics in every program you  write, you can simply do i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lines of Assembly languag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AX,11           ;Set up 640x200x16 color graphics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10H             ;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d say that was a lot easier, wouldn't  you. You can also do it from any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language like BASIC, C, or PASCAL as long as that language has acces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OS services on your computer. So now to have full access to this video 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only  have to install this  program when you start  up your computer.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the following command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DY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ogram  verifies  that  the  computer  is  a  Tandy 1000 SL/TL/RL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ing to install itself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M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compatible  computers other than the  Tandy 1000 use a  video adapt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the  video memory contained  on the adapter  itself. The Tandy  1000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  uses  the  very  top  portion  of  DOS  memory  as video memory.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o this are the Tandy 1000 TX, TL, RL which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ility to add an extra 128K of memory which is then used as the video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ull 640K  of DOS  memory is  then available  at all  times). Please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MEM does  not apply to  the PCjr as  it maps video  memory from the botto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Tandy 1000 does it from the top. A PCjr requires a memory man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 like jrconfig.sys to protect and relocate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table shows the memory requirements for each screen mode u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ndy 1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mory   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#    Screen Mode     Colors    Required  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   -----------     ------    --------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-1       40x25 Text       16        16K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3       80x25 Text       16        16K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5    320x200 Graphics     4        16K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640x200 Graphics     2        16K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160x200 Graphics    16        16K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320x200 Graphics    16        32K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640x200 Graphics     4        32K   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11    640x200 Graphics    16        64K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- Tandy  1000 SL/TL/RL  only  supported  through the  use of  the TANDY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deo  pages for the  graphics mode are  based on reserving  128K of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  The Tandy  1000 has  the ability  to address  this much video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 video pages  are useful  for high  performance animation. The GRA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package supports multiple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16K of  DOS memory is always protected by BIOS  at start-up. If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32K or  greater graphics  modes are   used that  area of  memory is 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rotected. This can result in a  hung computer if precautions are not tak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ically, when you protected that portion of memory the only way to ge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 was  reboot  your  computer.  That  is  why  I  wrote  this  program.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ynamically  protects that  extra memory  and then  allows you  to get it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ollowing  batch  file  shows  how  you  could  protect the 32K of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 while working  in BIOS  screen modes  9 or  10 and  then releas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Protect 32K of vide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mem -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Run required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Release protected system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mem +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instead of  losing that memory while you are  developing your program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protect the memory and then release it again without having to reboo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program just type ADJMEM +### or ADJMEM -### to add or subtra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K bytes from your Tandy 1000's memory.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MEM -16      ;Protect 32K of the Tandy 1000'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MEM +16      ;Release 16K of the Tandy 1000'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MEM -48      ;Protect 64K of the Tandy 1000'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MEM +48      ;Release 48K of the Tandy 1000'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MEM -112     ;Protect 128K of the Tandy 1000'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MEM +112     ;Release 112K of the Tandy 1000'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accepts any value from -112K  to +112K validating that you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 or subtracting  more memory  than is  already necessary.  I wrot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accept this range of values to accommodate the Tandy 1000's 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ress up to 128K of video  memory. The program verifies that th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 Tandy 1000 before attempting  to adjust the system  memory. If the Tan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0  has  a  128K  memory  expansion  option  installed,  no  memory 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ope you find this program as useful  as I have. It can really come in han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a lot Tandy 1000 graphics  programming in one of the 32K video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even the 64K mode on the Tandy 1000 SL/T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5 - Miscellaneous Details About The GRAFIX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IX 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-  Initial release of GRA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-  Added additional functions that allowed specifying the drawing color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unction was  called instead  of setting  the current  drawing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and then calling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ized the following fun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oint, $Line, DrawBox, Circle, Paint,  FillBox, and 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Line replaces the $PlotLine function from the previou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-  Added support for the Tandy 1000's 160x200x16 color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support  for Tandy 1000  SL/TL/RL 640x200x16 color  graphics mod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id of the TANDY11 driver now supplied with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ckage now includes the ADJMEM program for dynamically adjus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dy 1000's  memory up or  down from the  command line or  a batch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an be  used to  protect the  video memory  only when necessa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ing it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FIX now verifies the computer is a Tandy 1000 series before inst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a nasty bug in the Put procedure. Images transferred using the P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on an even pixel address were not transferr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Circle function. The old  function would cause unexpected di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zero errors and crash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 Ellipse function  for more  flexibility than  the Circle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provide in drawing circula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a host of XOR functions for  point  plotting, line  drawing,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, box drawing, and box f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definable viewport. All  graphics functions except PrintString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 on the viewport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 'GetScreen'  and  'PutScreen'  functions  for  ultra fast sa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of the vide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ed up the majority of graphic functions by 2-3 times than in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-  Added   video   paging   functions:   'SetActivePage',   'GetActivePage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etDisplayPage', 'GetDisplayPage', and 'PageCop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wrote sound and noise systems for better quality sound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 8253 timer  functions: 'FastTimer',  'ResetTimer', and 'GetTimer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FastTimer'  function increases the  precesion of the  amount of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s, noises, and delays will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new command line parameter /M  which can be used to indicate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 video  memory  should  be  protected  on  start-up. GRAFIX will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 up  to  128K  of  video  memory.  Memory  protection  is ski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if the Tandy 1000 has a 128K memory expans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 'ADJMEM' program  to protect   up 128K  of video  memory.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on is skipped  automatically if the Tandy 1000  has a 128K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s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MEM now verifies  the computer is a Tandy 1000  before it will atte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tect any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5 - Decrease memory useage of GRAFIX.COM by over 5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minor updates to a few dem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0 - Fixes all know bugs in prior releases.  TANDY11 is now at version 1.1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s a problem after 640x200x16 color mode is used which causes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uption in the other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0 - Support has now been added for  the IBM PCjr for both graphics and s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small changes to Tandy11 to include wording the Tandy 1000 RL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 and TANDY11.COM driver. Including JRAUD3V.COM and JRAUDRS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outing PCjr audio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default values for GRAFIX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X, Y position:  X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text position: Row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rt size for      Minimum X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0x200x16 mode:       Minimum Y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X = 15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Y =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rt size for      Minimum X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0x200x16 mode:       Minimum Y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X = 3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Y =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rt size for      Minimum X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x200x16 mode:       Minimum Y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X = 63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Y =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ect ratio for       Horizontal =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0x200x16 mode:       Vertical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ect ratio for       Horizontal =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0x200x16 mode:       Vertical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ect ratio for       Horizontal =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x200x16 mode:       Vertical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page: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page: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ing color:         1 (B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color:            15 (Light 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 color:      0 (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cursor: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cursor size: 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buffering: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ise buffering: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are the allowable  values for all graphics functions for each</w:t>
      </w:r>
    </w:p>
    <w:p>
      <w:pPr>
        <w:pStyle w:val="PreformattedText"/>
        <w:bidi w:val="0"/>
        <w:jc w:val="left"/>
        <w:rPr/>
      </w:pPr>
      <w:r>
        <w:rPr/>
        <w:t>graphics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0x200x16 Color Graphic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         = 0 - 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          = 0 - 1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Column = 1 -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Row    = 1 -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      = 0 -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number = 0 -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0x200x16 Color Graphic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         = 0 - 3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          = 0 - 1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Column = 1 -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Row    = 1 -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      = 0 -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number = 0 -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x200x16 Color Graphic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         = 0 - 6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          = 0 - 1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Column = 1 - 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Row    = 1 -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      = 0 -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number = 0 -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nal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FIX by default will protect the top 32K of DOS memory when it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64K on a Tandy 1000 SL/TL/RL. The 'ADJMEM' section in chapter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s why this is necessary. Memory is not protected if the Tandy 1000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, TL,  or RL with a  128K memory expansion option.  Memory protection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pped by installing GRAFIX with the /N op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FIX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pecify the amount of video memory you want to protect by using the /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 This is useful if you want to protect more than 32K or 64K to do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g safely. The  /M option will accept any  value from 16K to 128K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ed GRAFIX to protect 128K of video memory, just install GRAFIX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FIX /M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ew notes on  the PCjr. You can use two included  programs for routing au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PCjr.  JRAUD3V.COM routes the 3 voice sound  to through the monito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A audio  jack. JRAUDRST.COM resets the  audio back it's default  values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 need to do this on Tandy 1000 as all audio is routed differently. GRA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ork on a 128K PCjr, but I  recommend a 256K PCjr or better using a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ment driver like jr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spent well over 2 years  writing the GRAFIX package and have enjoye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much. I previously asked for a $15.00 register fee for using the pack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found the  shareware market to less than profitable.  There are many reas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.  Tandy 1000 16  color graphics are  pretty much a  thing of the p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uper VGA  adapters as cheap as they  are. Only a small number  of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own a Tandy 1000 are going to  do any kind of serious programming on it.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self have bought a 386 20Mhz  computer with Super VGA. All things consid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, I am making GRAFIX public domain including all the source code.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 I  ask is that  my name and  copyright must be  included no matter 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are mad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