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ch 24,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IX 2.5 contains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paging is now supported for high performanc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FIX and ADJMEM will now protect up to 128K of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ion of video memory is  skipped automatically if the Tandy 100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28K memory expan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  interface has been rewritten  to produce better quality 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 timer chip can  now be programmed  to produce sounds,  noi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s that last less than 1/18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IX 2.55 contains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5,000 less bytes of memory than GRAFIX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FIX is now public domain including all source code. See the GRAFIX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IX 2.60 contains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  all know  bugs in  prior releases.  TANDY11 is  now at  version 1.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s a  problem after 640x200x16  color mode is  used which causes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ion in the other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IX 2.70 contains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has now been added for the  IBM PCjr for both graphics and sound.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changes  to Tandy11 to include  wording the Tandy 1000  RL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and  TANDY11.COM  driver.  Including  JRAUD3V.COM  and  JRAUDRST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g PCjr 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