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 2097   *   Instructions &amp; Troubleshooting Info  * 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386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 Megabytes of RAM, 540K of conventional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9600 baud or faster modem for modem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, Sound Blaster Pro, Sound Blast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ravis Ultrasound, and 100%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or two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dem and IPX Network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One Must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 \OMF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One Must Fall, you'll need at least 550K of availabl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at least 2.5 megs of higher (XMS/EM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us Fals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testers have reported that some antivirus packages find a vir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sper, Whisper Tai-Pan, or Tai-Pan 438) in OMF versions 2.0 or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n the file FILE0001.EXE.  We have examined this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and verified that the indication of this virus in OM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POSITIVE (i.e. the file was tagged as infected, but that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esent in the fi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ion 1.0.  The initial release of OMF in 10/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ion 1.1.  Fixed a problem in version 1.0, which sometimes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to crash after you fought Raven in th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ion 2.0.  Added the options of modem and network play to OM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Version 2.1.  All of the same Multiplayer/Arena options but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ugs created by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s the scoring bug in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s joystick problems in normal games (not modem/net g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wo-player modem/net/serial games, different versions of OM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ible.  Make sure both players have the same version of OM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two-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game under Windows 3.x, be sure to run the file "OMF.PIF"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"OMF.EXE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F may work under Windows 95 on some computers.  However,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unning under Windows 95, you'll have to run OMF from D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F does not work reliabily under Windows 3.x with sound on.  Pleas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select "No Sound Card" under setup if you need to OM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One Must Fall will work reliably under OS/2 on some comput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commend this because it might result in the game lock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One Must Fall through DOS instead.  We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compatible with OS/2,  but alas we were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OW TO BOOT YOUR COMPUTE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having problems running OMF, you might be abl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 by "Booting your computer clean".  By this, we mea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computer without loading all of the little memory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that might interfere with the game.  It'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cess, so please bea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kip this section if you have DOS 6.0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create a "boot disk" to allow you to star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loading all the TSR's and memory managers that tak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whenever you want to start 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OM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 Now change to your hard disk by typing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 Go into the Tyrian directory by typing CD\O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 Begin by typing 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6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your computer by pressing RESET or Ctrl-Alt-Del. 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Starting MS-DOS..." to come 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OMF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ENERNAL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 When I run OMF, the game refuses to start and gives 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You need (amount) of free memory to run this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To run One Must Fall,  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least 540K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least 2.5 megs of higher (XMS/EM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at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ke sure you have at least 4 megabytes of memory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!  You'll need this much in order to have 2.5 meg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are trying to run OMF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are trying to run OMF from "DOSSHELL" or any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 please exit from the menu program.  Then, run OM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mpt.  Menu programs often occupy enough memory that ther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ough left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none of the above help, you can solve this problem quick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ing your computer clean".  See above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OMF with a normal boot, it tells me "not enough XMS."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I do a clean boot by pressing F5 during startup, I don't hav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conventional memory.  AAARR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often occurs on systems running DoubleSpace or DriveSpac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drivers are loaded up AUTOMATICALLY, even with a clean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otherwise your computer could not access the compressed space!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lution for this problem becomes slightly more complicated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 boot, but here are a few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The easiest method of freeing enough memory for OMF to run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a special boot disk.  Follow the procedures explained ab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a standard boot disk.  When the disk has finished forma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Copy your CONFIG.SYS from your hard drive to the boot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g. COPY C:\CONFIG.SYS A: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Use the DOS Editor or another text editor to ope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is now on your boot disk (DO NOT Edit the CONFIG.SY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rive unless you know exactly what you're do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For the DOS Editor, type: EDIT A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 Delete all of the lines from your CONFIG.SYS on your boot disk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For some sound cards, it may be neccessary to also load your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s which may be found in your AUTOEXEC.BAT and/o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) Save the new CONFIG.SYS onto your boot disk.  Do this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by pressing ALT-F, th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To exit the DOS Editor, press ALT-F,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Reboot your machine with the new boot disk in the A: drive,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OMF normally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You may want to implement a Multi-Config startup menu with a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load only the above lines in your CONFIG.SYS.  Please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DOS menu for a detailed explanation on how to set this menu up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fairly easy to do, but the syntax is precise enough that a leng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would b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One Must Fall, the computer locks up o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un SETUP and verify that your settings are correc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No 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sound card, verify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correct options are specified in SETUP.  Check your address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MA settings (most sound cards operate on DMA 1)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ard's address, IRQ, and DMA settings, consult you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figuring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ke sure your sound card has no address, IRQ, or DMA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ards in your system.  If your sound card works properl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, you can assume that there are no conflicts.  Howeve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does not work with other games,  you have a conflict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manual for details on fix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MF runs slowly on my 386 or 486 computer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r computer or VGA card isn't as fast as the game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ed up the game by going into the "Configur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deo Options" menus and turning off "Animation", "Palette Ani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other detai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ile playing, I get dumped back to DOS with an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means that either (1) OMF is conflicting with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s and TSR's, or (2) you need more free memory to run OM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booting clean and running 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Epic testers have reported errors when running OM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MM.  We haven't been able to duplicate this problem or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use, but booting clean has always sol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seem to get ANYTHING on the screen.  I type OMF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ngs". 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you have the system requirements mentioned earl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  If you do, you may have TSR's that conflict with OMF.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try running OMF with a "clean boot"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dad won't let me play past 11:00pm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ait till you're 18 then move out.  If you're over 18, wait t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o your office to play.  Or you could get your dad hoo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so he'll be play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OUND CAR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seem to get any sound from OMF.  What did you do to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irst, you must run the SETUP program that came with the g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mpt you for settings for your sound card.  Make su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rrect.  If you still don't hear anything, try runn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uses the same card and make sure it work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s in OMF match that of you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music sometimes skips like a broken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"Sound Quality" setting is too high for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to handle.  Please run SETUP again and selec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nd Quality" setting.  The Medium setting will give you oka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, while avoiding most music problems.  If this doesn't 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try booting clean -- that will give OMF extra CPU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e music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music and sound effects sound OK when I start OM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get cut off several seconds after a so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hoops!  This is what happens when you select the wrong IR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ound card!  Run SETUP again and pick the correct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ust Fall should work fine with the PAS, PAS+, and PAS-16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run SETUP and tell it that you have a Sound Blaster car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und Blaster 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!  To run One Must Fall on any Pro Audio Spectrum sound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have the PAS drivers loaded properly.  OMF will on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S card if the drivers are loaded.  See your PA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loading the right PAS drivers in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s.  These drivers will not be loaded if you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ust Fall requires that your GUS card has at least 512K of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M to play a GUS soundtrack.  Most new GUS cards meet this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some older ones were shipped with only 256K.  If you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K of onboard RAM (on your GUS), try loading SBOS (in your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tting up OMF for Sound Blaste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ew models of sound cards are always being manufactured and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a new sound card will come out that'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F.  Here's how to contact the top sound card makers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problems and obtaining the latest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   Sound Card         Phone        BBS           CompuServ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------------------ ------------ 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Vision  Pro Audio Spectrum 800-638-2807 510-770-0527  MultiVen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ve Labs Sound Blaster      405-742-6622 405-742-6660 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       Ultrasound         604-431-1708 604-431-5927  PcVenB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odem and Network OM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of the previously mentioned methods of playing OMF over the 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advanced setup options where necessary.  Just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play you wish and choose "Advanced Options."  The followi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rameters possible for the advanced option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R             To manually specify the prot address being use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parameter, followed by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CCEPT           Accept calls in the background as game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SWER           Wait for a call then 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SWERNOW        Answe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UD &lt;baud&gt;      Set baud.  2400, 9600, 14400, 28800, 19200, 38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 &lt;1/2/3/4&gt;    Use COM1, COM2, COM3, or COM4. Default is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AL "&lt;phone&gt;"   Dial thi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IT "&lt;string&gt;"  Your modem's init string (Default is "AT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RQ #            For nonstandard IRQs, you can specify your modem's IRQ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string.  Just replace the "#" symbol with the IRQ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O16550          If you have an older 8250 UART COM port, or your op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es, use this setting (esp for Serial 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LINE           My modem is already connected and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RIAL           Use direct serial link, not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&lt;8N1/7E2&gt;    Set data bits, parity, stop bits. Default is 8N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RM             Go into terminal mode so you can manually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 up Net/Modem/Seri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factors that can cause OMF to run slowly over a 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r null modoem connection.  The following is a list of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MF at a reasona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- Because some slowdown is inherent in Modem/Net games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urn you "Speed" sett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Options - Turning off Video options will also make gamepla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/BBS 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sure your init string turns OFF both Error Correction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.  Consult you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/Ne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MF plays really slow over modem/BBS link.  How can I speed i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ome suggestions are listed above in the "Speeding up Net/Modem/BBS 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.  Some factors which may slow down the game that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are: line noise, the speed of your opponent's compu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nent's connection (baud rate and line noise on his/her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elp!  I can't seem to connect with my friend by modem to play OM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Check to see that your init string is valid and each command i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ing the desired function (turn off error correction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ult your manual for details regarding your init string.  Als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at various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Net/Modem OMF won't recognize my modem because it's not us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Include the line:  -IRQ # (where "#" is the IRQ which your modem uses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ced Options section where you set up your modem for OMF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options are listed in this document or by typing NETMODEM -?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MF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 connect with a friend to play OMF, but it "times out" or lo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you and your friend are running under the sam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F will not work over network/modem/serial play if on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under Windows and another under DOS.  If one person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, rebooting into MS-DOS MODE should allow OMF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:      voice: 301-983-9771          fax: 301-299-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urope:   voice: +44 (0) 1767-260903   fax: +44 (0) 1737-26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rmany:      voice: 0130 822887           fax: 0130 822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Web:  http://www.epic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 help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 ftp.um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ews:  We answer questions in comp.sys.ibm.pc.games.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e answer questions posted in the "Games"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 We answer questions in the Games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   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:  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K Baud:  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's Email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bscribe to Epic's email list and receive late-breaking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pic every month or so, just send an Interne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@epicgames.com with the subject: SUBSCRIBE 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joy Playing OMF 2097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