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version 1.00  (October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and Pub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76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land, TX 7504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(214) 278-5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uthorized distributors will take ord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nited States of America.  Thes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all three episodes of PAGANITZU for a speci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USTRALI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$45 + $5 shipping  ($50 Australian dollar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.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Mastercard, Visa, Bankcard, Am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USTRALI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$45 + $5 shipping  ($50 Australian dollar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, NSW 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 free: (008) 022-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MasterCard, Visa, Bankcard, che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UROPE (UK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+ </w:t>
      </w:r>
      <w:r>
        <w:rPr>
          <w:rFonts w:eastAsia="Geneva" w:cs="Geneva" w:ascii="Geneva" w:hAnsi="Geneva"/>
          <w:color w:val="000000"/>
          <w:sz w:val="24"/>
          <w:szCs w:val="24"/>
        </w:rPr>
        <w:t>5 shipping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pounds 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Precision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igh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low, Near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s.  SG8 0ES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44 (0) 767 233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Visa, MasterCard, Access, postal orders, Bankers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.  Make checks payable to P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GERMAN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ITZU  49,-- DM plus 10,-- DM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tal 59,-- Deutsche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 CDV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  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Visa, MasterCard, EuroCard, American Express,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, C.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uthorized dealers will serve you politely and promp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sk if they carry any other of Apogee Software's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software, such as Crystal Caves, Duke Nu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Agent and Commander Keen--all top-notch Apogee gam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