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AOL      CRUSHER CASTLE   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GAME PACK OFFER  &amp; 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4.00 for the Registered Versions of Ant Run, Squa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usher I (the original).  (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gistering Crusher Castle II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