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sher2.ov8   Crush1.j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4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ollection. The registered version of Crusher Castl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ave games in progress. (A great way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offers sent with your disk. Members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