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ybersphere Plus PC Playabl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8  PSYC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 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icial Release Date:  February 3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may be freely distributed as long as the archive remain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files within it remain unmodified.  Absolutely no prof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s a result of the distribution of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 archive:  - PLUSDEMO.EXE      25770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LUSDEMO.DOC        97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ETUP.BAT             4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full version of Cybersphere PC, Cybersphere Plus PC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ollowing info, along with payment, to the address below.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*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ame of the package you are ordering -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yberspher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ybersphere Plu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ybersphere PC Bonus Offer (includes both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* For Cybersphere PC and Cybersphere Plus PC, the pri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6.99 Canadian, $12.49 US, or the equival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ry'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or Cybersphere PC Bonus Offer, the pri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25.49 Canadian, $18.49 US, or the equival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ry's currency.  You will receive both gam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, you get Cybersphere Plus PC for half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yment can be made by cheque or money order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Y HELLMAN.  This include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AYMENTS MADE OUT TO PSYCON SOFTWARE CANNOT BE PROCESS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O Psyc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73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6 - 2525 Woodview Dr.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gary, AB   T2W 6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PLUSDEMO.EXE from DOS.  For best results, run the dem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ode rather than from within Windows.  When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demo might not run a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BAT file is only needed if you wish to change you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fter you initially run the Cybersphere Plus Demo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demo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requirements apply to both the demo and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86/6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mouse driver (if you run it from DOS, which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OPTIONAL) SoundBlaster 16 compatibl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bounce a ball against bricks, destro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mulating points.  The ball must not make its way past your pa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ontrol using a mouse.  Whenever the ball hits your padd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s back up at an angle relative to the place that the ball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 at.  Knowing this, the ball can be aimed at targets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actice this become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oard consists of an arena with walls and bricks.  The paddl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arena which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five sectors in the full game, with each sect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numbers of levels.  However, the demo contain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containing three levels.  In this demo, sector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prior to gameplay, and there is only one secto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ill only lose a life if you let the last ball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you.  When you let the second last ball pas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fatal ball' warning message, indicating that the remain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leave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cannot lose a life in a bonus st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of the bricks will let out gems and items when destro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s are worth 50 bonus points each, but these poin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ied at the end of a level, or upon entrance/exit of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.  You lose all your gems when you lose a life.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ll be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nus stages are encountered when a bonus item i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bonus stages in this demo, and one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item is collected.  Before entrance, all current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allied.  When the bonus stage is exited, whether by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, another bonus item, or completion, bonuses will once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ied and you will return to where you left off on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unction of the mou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Moves paddl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unctions of the left mouse butt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hooses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Launches balls that are being held by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res shots when paddle has fir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Prevents grabbing of ball when paddle has hol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utton must be held down during a bounce to avoid grabb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Left Mouse Button is referred to a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keyboard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SC</w:t>
        <w:tab/>
        <w:t>-- Resets the gam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     --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ace --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ace -- Chooses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ter</w:t>
        <w:tab/>
        <w:t>-- Chooses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 &amp; Down Arrows -- Moves pointers up and down i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are tallied in three places:  (1) Upon completion of 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pon entrance into a bonus stage, and (3) Upon exiting from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Basic Bon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Gem Bonus        - 50 points awarded for every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Wide Bonus</w:t>
        <w:tab/>
        <w:t xml:space="preserve">     - 1000 points if your paddle wa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Hold/Fire Bonus  - 1000 points if you had Hold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000 points if you had Hold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Multiball Bonus  - 1000 points for each ball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Ex: If you had 8 balls, you'd get 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onus Stage 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urvival Bonus   - Appears only upon exiting from a bonu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5000 points awarded if bonus st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en successful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2500 points awarded if bonus st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ited early with another Bon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No survival bonus awarded if ba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ere all lost in bonus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 Lives are never lost in bonus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appears as a rotating circular object with a letter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 100 points are awarded for collecting one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.  (This includes the blank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ab/>
        <w:t>- Wide  (Increases padd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>- Fire  (Gives firing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>- Hold  (Gives hold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bove three items act as toggles.  (Ex. Getting a W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le is already wide results in it shrinking back to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- Slow  (Slows down all b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)         - Does nothing other than award you the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M SHAPE&gt;     - 10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- Gem Loss  (Halves gem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- Ball  (Gives you another 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- Guard  (Places temporary guard below your pad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- Extra life  (Possibility of one per sec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-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- Bonus item  (3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1) - In single player mode - enters random bonu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2) - If already in bonus stage - exits with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the full surviv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- Gives 2000 points if level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ed or bonus item has already bee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onus stage entrance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nly score points when they disappea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Blocks</w:t>
        <w:tab/>
        <w:tab/>
        <w:tab/>
        <w:tab/>
        <w:tab/>
        <w:t>-    5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rge Blocks</w:t>
        <w:tab/>
        <w:tab/>
        <w:tab/>
        <w:tab/>
        <w:tab/>
        <w:t>-    8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werup Collection</w:t>
        <w:tab/>
        <w:tab/>
        <w:tab/>
        <w:tab/>
        <w:t>-   1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nus Item collected after leve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bonus stage entrance determined</w:t>
        <w:tab/>
        <w:t>-  20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nuses are tallied upon completion of levels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/exit of bonus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m Bonus                   -    50 pts per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e Bonus                  -  1000 pts i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/Fire Bonus             -  1000 pts for each of hold/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ball Bonus             -  1000 pts for each ball abov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nus is tallied only upon exiting from a bonu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rvival Bonus (Clearing Bonus Stage)</w:t>
        <w:tab/>
        <w:tab/>
        <w:t>-  50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ival Bonus (Early exit with Bonus Item)</w:t>
        <w:tab/>
        <w:t>-  25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full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ver 40 challenging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n (yes, 10) exciting bonus st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p 15 score lists for each difficulty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fferent graphics for each of five sectors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fferent 256 color palette for each individual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ga option screen featuring control speed options,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re great tu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idden bonus bl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visible bl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ide-to-side telepor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bout wraps it up!  Questions and comments are welcom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via email or to the ordering address above. 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nswered via Email.  The latest news and updates of Cyber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ture Psycon games can be found on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hellmanc@spots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           http://www.spots.ab.ca/~hellma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ENJOY THE DEMO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1998 PSYCON SOFTWARE - By 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