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WOLFIE'S MUSIC GAMES VERSION 1.1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program, Wolfie's Music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ie's Music Games is a collection of ten simple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. No special music skills are required - young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play the games until they chance up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 Older kids can play competitively, while they 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music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EGA graphics and 640K memory,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80286 or faster machine is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: BASIC P.D.S. V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us Microprogramming : PCX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G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GX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brice Bellard :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CONTENTS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ration Information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eory &amp; Start-Up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nformation........................5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Buttons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scellaneous Info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lfie's Music Games V1.1 Documentation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HAREWARE AND REGISTRATION INFORMATION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the program. When you register Wolfie's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(for only $10), you will receive the following bonu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The latest version of Wolfie's Music G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One free disk... your choice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Math Games     (Three classic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Bonus Disk     (Six original CGA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Review         (640K C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's Classroom Math (99% m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shcards            (E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ugnut City           (Incredible EGA game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kids try the program once or twice, like it,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he games, then you really shoul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 Registration" is just $35, and includes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SEVEN programs listed above. These programs contain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different games, all for less than the price of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completely guaranteed!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ny of the programs, I will refund your mon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y programs! Than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LF.FRM". Please print it out, fill it in, and mail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m is missing, all that I really need to know is: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, video type (EGA or VGA), the disk size (5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3 1/2), and density (360K or 720K or 1.2M or 1.44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In Australia only, you may register b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ending A$15 to the Official Distributor: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Alphon Edugam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21 Ridley Ro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ridgeman Downs 4035 AUSTRALIA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1.1 Documentation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olfie's Music Games V1.1, you ne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EGA graphics (or high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640K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If you are not familiar with DOS commands, plea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is, and have them explain it all to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The program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write high score files to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 Type WOLF at the DOS prompt to get start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while to load, but after that there are no del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ake the disk out of the drive until you are all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DOS! The program writes information to the disk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has to be the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 to put Wolfie's Music Games o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If you are not completely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ease find someone who is, to help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36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WOLF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WOLF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Wolfie's Music Games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play Wolfie's Music Games, just type: CD\WO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1.1 Documentation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THEORY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are intended to teach the relationships betwee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usic elements: the notes on the staff,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and the piano keys. Every combination has a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Note Letter &gt; You Find Piano Key    (Cookie R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Note Letter &gt; You Find Staff Note   (Raindrop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Piano Key   &gt; You Find Note Letter  (Wind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Piano Key   &gt; You Find Staff Note   (Blit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Staff Note  &gt; You Find Note Letter  (Sonic Googolpe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Staff Note  &gt; You Find Piano Key    (Countdow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Toss, Elevator, Match, and Sharps &amp; Flats each have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special goal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speeds for each game, and top ten score lis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best play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ice - this program concentrates on 29 n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the white piano keys covering 4 octaves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wide range is to prevent kids from getting "stuck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around Middle C. Although all those notes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o much at first, remind the kids that there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 ONLY SEVEN NOTES 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It's just CDEFGAB over and over, four times, with on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thrown in for good measu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LAYING WOLFIE'S MUSIC GAME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is the necessary title screen, with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s. Press any ke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creen lets you choose your name from the player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a new name. Use the up and down arrow keys to mov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 Move to the very last line to enter a new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, use the arrow keys to move around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E - GAME MENU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mple menu at the beginning of each game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peed choices, a help screen, a high score lis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choose anything on thi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1.1 Documentation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COOKIE RAC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shows you the note letter, and you get to fi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piano key. Each correct answer lets the little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ching guy have four cookies. But... you'll have to hur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d muncher wants ALL of the yummy cookies!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s many as you can, before the two munchers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s and bump into each oth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ft and right arrow keys to move, and press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correct key. Don't worry about wrong answ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will make a little buzz, but you can keep on playing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 - use just ONE arrow key to move, and you can "wrap ar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entire keyboar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COUNTDOWN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2 notes on the staff, and you have to hit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ano key for each one! Start with the note on the left, an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y over to the right.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pointer on the piano. Then press the spacebar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e correct key. If you make a mistake, don't wor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will just buzz and let you try agai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down timer is over on the right side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illed with little color blocks, the game is ov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RAINDROP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yet another "Invaders" variation! Use all four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little shooter, and the blue staff note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er is under an "A block", you'll have to move the staff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"A" location. Then you can press the spacebar to b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ir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is to score as many correct answers as you can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etter Blocks" reach the bottom row. Then the game is ov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omplications... first, the blue staff note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andom location after every correct answer. This should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om hovering around Middle C. The second complic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ad - there are "$" blocks for free point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ter what speed you start on, the game speed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 increase. After a while things will be hec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1.1 Documentation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BLITZ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slightly confusing, since there are two th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creen is a "maze", filled with g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arrows, and purple bugs. You control the little re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row keys. Drive around a while, and munch the arr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hit the purple bugs. They end the game! It's al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walls, and you'll just "wrap around" to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... driving around isn't the point of the game! Your real 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move the staff note so it matches the piano key.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at the piano key (the green one), and figure ou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staff note should b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staff note up one notch, just drive into a yell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. To move it down, hit a green down arrow. Remember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staff note so it will match the piano ke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ote gets to the correct location, the board will cl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ther round will start. It will be faster every time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"100 Speed", which is virtually impossibl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WIND UP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Up shows you a piano key, and you have to make your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jump and hit the matching letter! After every correct answ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r moves to the right a little bit. Try to drive acro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scree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ey you need to use in this game is the up arrow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ime your jump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ss the SPACEBAR anytime to "rotate" the let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correct letter arrive soon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SONIC GOOGOLPEDE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music version of my classic math game. The goal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lue note on the staff, o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guide the Googolpede into the matching letter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the correct block, a new note will appea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pede will get a little lon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just two ways to lose: drive the Googolped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, or into itself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it the wrong letter block, don't worry.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laying, so find the right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1.1 Documentation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BLOCK TOS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ss is a VERY simple game for young childre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show that "CDEFGAB" will fit in many plac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ano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ft and right arrow keys to move the block as it go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When the "CDEFGAB" block hits the piano,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perfectly, or the game is ov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slightly more interesting,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es - only 100 are allowed! So press keys carefu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launch more blocks, and get more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ELEVATOR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or displays a goal note, and you have to mov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ff to reach it. There are just 14 notes in this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little elevator doesn't stop between floor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move the elevat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note, which will be one of "DFACEGB" in th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 or Treble Clef. Press the spacebar when you g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"floor". If you need a hint, press "H" for some help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MATCH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here is to find the matching blocks as fast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all matching games, you can turn over any two b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y match, they are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pictures, the little blocks have MUSIC hidde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nd you'll have to match all of the tu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move around, and press the space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blocks. The messages over on the right side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's currently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is based on a countdown timer, so hu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SHARPS &amp; FLAT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a matching game, but it's based on quick reflex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o drive the little "monster" around the grid,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right (matching)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guy is always moving, so use all four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er him around. There is always one note on every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, so you'll hit the first not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n-screen clues, so it may be helpful at fir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matches on paper (A+B- C+D- D+E- F+G- G+A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lear all ten notes, another (faster) round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1.1 Documentation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HELP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tell you very much! For specific game help,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xth choice in each "Pre-Game Menu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INTRODUCTION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simple little descrip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RENAME YOURSELF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choose your name from the player list, or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Use the up and down arrow keys to move, then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very last line and press RETURN, to enter a new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D to delete any name from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HIGH SCORE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EN high scores for EACH game, which is a littl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st one screen. So... use PageUp or PageDown to se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scores, and then ESC to ex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NOISE IS ON-OFF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RETURN on this button to toggle the nois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e noise setting is in "Match", which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! That's because "Match" is based on matching sound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PALETTE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lets you match any color value with any of th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colors. If you're not careful, you can end u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able or invisible screen! Remember that PgUp and PgD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color to the next, and the arrow keys adjust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 values. Press ESC to exit with the default palett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KEYBOARD INTRO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simple demo of all the piano key name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TILE FACTORY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see all of the tiles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to "Re-Tile" the background with your choice! Press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"Tile Design" screen, where you can desig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(10 pixel by 10 pixel) tile. Study the On-Screen key li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REGISTRATION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dvertising department. Register today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QUIT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iny one-second delay, you can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1.1 Documentation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OVER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game, there is a simple menu, with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You can choose "REPLAY" to immediately start over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tarting speed. Or choose "GAME MENU", to go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peeds or check the high score lists. The final cho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MENU", which sends you right back the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CREEN SAVER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ne presses any keys at the main menu for abou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an extremely simple graphics display will tak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Just press any key to get back to the main men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MAND LINE OPTION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ckground seems too garish,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LF /PL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LF /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t the command line, for a plain or slightly dotty backgroun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your own custom palette,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LF /PAL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HARDWARE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lfie's Music Games program was produced on a "Sna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Yourself" generic 386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ie's Music Games was produced with the Microsoft BASIC P.D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.1 compiler, Z-Soft's PC-Paintbrush, the Genus PCX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, and dozens of utilities too numerous to mention!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ver 205,000 bytes of meticulously crafted source cod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130K+ of graphics files and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-7.EXE program was written in Borland's Turbo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ie's Music Games has been through many changes, all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is second "released" version. There is still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features, and perhaps additional games. All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ggestions will be appreciated very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gain very much for trying Wolfie's Music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ncoteague Island, Virginia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1.1 Documentation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