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- Salad Scribble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4 by: Paul T. 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6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incoteague, Virginia 23336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provides information for Shareware Distribu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Clubs who wish to distribute the Salad Scrib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Name:  Salad Scri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y:      Windows / Drawing /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 $35 - Nine complete programs, 7 DOS and 2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vering elementary math, music, and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includes complete support (mail or ph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 Computer running Windows V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 least 1 meg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GA or highe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BRUN200.DLL runti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e and fun Windows drawin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le and fun Windows drawing program, with twelve drawing to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7 standard colors, "mix your own" colors, random an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ffects, drag TrueType text, and lots more! Easy to use, and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complete HLP file, too! Requires Windows V3.1, at least 1 meg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EGA or higher color, VBRUN200.DLL,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"Shareware Disk Vendors" may distribute Salad Scrib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long as they follow these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istribute the original ZIP file only! Do not change thi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distribute uncompressed copi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f you put this program on a 360K floppy all by itself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dd a ZIP copy of the VBRUN200.DLL file. That will make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er for the few people who don't already hav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Immediately send your current catalog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e "disk fee" must not be over $6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The "Shareware Concept" must be explained in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If you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send a copy of the CD-ROM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distributing Salad Scrib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