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LIT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compatible computer running MS Windows 3.1, Win 95, or Win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GA or SVGA compatible display capable of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: a solitaire game played with tiles, removing match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tiles, whe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move all of the tiles (in matched pairs) from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Shanghai, Taipei, and Mahjongg, this ver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esternized pictures" on the tiles, includes over 40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ver 50 layouts, along with a layout editor and a tile s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layer has individual setup configurations to best adap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DISTRIBUTE SOLI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freely make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for friends and acquaintances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tems, on-line services, ftp sites, and web pages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distribute the shareware version of Solitile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is charged besides reasonable BBS subscription and/or connec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*MUST* contact Everett Kaser Software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to distribute the game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lly granted to most vendors who prope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 and charge no more than a reasonable fee. However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permission FIRST.  All other distribution methods 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, but not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 MUST include the files listed below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NOT be copied or 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TIL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TILE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LLCLICK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1 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2 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3 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4  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AVE1</w:t>
        <w:tab/>
        <w:t xml:space="preserve">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AVE2</w:t>
        <w:tab/>
        <w:t xml:space="preserve">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AVE3</w:t>
        <w:tab/>
        <w:t xml:space="preserve">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AVE4</w:t>
        <w:tab/>
        <w:t xml:space="preserve">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AVE5</w:t>
        <w:tab/>
        <w:t xml:space="preserve">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MORE  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</w:t>
        <w:tab/>
        <w:t xml:space="preserve">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111  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R113  EB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ESET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YOUTS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ND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 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US $24.00 (+$2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</w:t>
        <w:tab/>
        <w:t>author.  For your convenience, the file ORDER.T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41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tile for Windows</w:t>
        <w:tab/>
        <w:t xml:space="preserve">        8:00a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everett@ka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OL:</w:t>
        <w:tab/>
        <w:t>Everet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may write or call at any time to find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number or to receive othe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