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DESCARTES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PC compatible computers running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compatible computer running MS Windows 3.x, 95/98,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compatible display capable of 256 colo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artes Enigma: uncover hidden pictures us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artes Enigma involves the use of logic to uncover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composed of black and white pixels.  Row and column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vided that indicate how many blocks of black pixe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each row or column and how many black pixels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blocks.  From this information, you dedu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MUST be black and which ones MUST be whit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picture i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DESCARTES 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artes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and BBS systems may also freel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scartes, as long as no fee is charged besides reasonab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and/or connect-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vendors who properly expla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distribution methods are carefully consid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Z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IC3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IC4.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ING THE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ARTES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the licensed version of the game, send th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$19.95 (+ $2 shipping in North America, $4 shipping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</w:t>
        <w:tab/>
        <w:t>author.  For your convenience, the file ORDER.T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 Software</w:t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artes Enigma</w:t>
        <w:tab/>
        <w:t>8:00am - 8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b:</w:t>
        <w:tab/>
        <w:t>http://www.kas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