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PINBALL: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from Epic MegaGam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NOTE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distribute this program on CD-ROM or in retail stor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 written permission from Epic MegaGames. See license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pic MegaGames and Digital Extremes comes the nex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inball games, EXTREME PINBALL. This follow-up to the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Epic Pinball features higher resolution graph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-Realistic table dimensions, animated arcade styl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mation score board, multi-ball play and a new mus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system that changes the music with gameplay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EXTREME PINBALL spotligh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 FANTASY table, featuring awesome hand drawn and 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art, multi-ball play, 4 flipper pinball ac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V. monitor on the table that actually plays a video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argets are lit up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Pinball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(Local-Bus Video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0K of conventional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:  If you would like to sell this sharewar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terms listed in LICENSE.DOC on this disk.  It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uidelines and requirements for distributing Epic Mega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, especially for CD-ROMs and in retail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ENTIRE EPIC COLLECTION: We'll send the entire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shareware games to any shareware vendor for only the cost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stage, currently $12 + $4 P&amp;H.  Federal Express shipping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t cost in case you're on a deadline.  Just call us toll-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3.5" HD floppy disks or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PTURES: PCX screens of every Epic game are included in the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llection described above.  However, if you wish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e highly recommend "Screen Thief", an excellent sharewa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program from Nildram Software (on CompuServe, GO UKSHAR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reat ut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:  We thank you very much for distributing this game!  The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looks forward to working with you to promot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Epic MegaGames in the USA, Canada, Australia, and A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4 Tower Oaks Blvd., Suite 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kville, 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800-972-7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301-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help@epic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Epic MegaGames in Europe, please call the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Kingdon               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         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UK                   Abteilung RMI (AA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Baker Ave                        Postfach 10 29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ton, Beds. SG19 2PJ              50469 KOLN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                          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44 (0)1767-260-903          Orders:  0130 822-4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: +44 (0)1767-262-043          Fax   :  0130 822-8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100265,213              Compuserve: 100265,213 (GO E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: 100265.213@compuserve.c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