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Deluxe is available from the following authorize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16) 245-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gate, N Yorks  HG1 4Q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loese Skel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ll for current pr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VP BRIDGE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