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9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Epic MegaGames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a CD-Rom, or to sell it as part of a pack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Epic MegaGames in orde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etc) as long as you don't modify or delete any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urope, you can contact Epic MegaGames UK or Epic Deutschland Gmb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ing information inside the game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