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                            PROBLEM &amp;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9 - 9/30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P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uple people have reported that The Draftsman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gnize their VGA card, although MJVGA ran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al good question!  The source code for the VGA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cal in both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re-compiled The Draftsman using the same memory mode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JVGA.  I also added an option which lets you attemp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aftsman even if it doesn't see a VGA c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ftsman has always worked fine on my system &amp; on th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 test it on.  Therefore, I don't know if this fi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or not.  If you should experience this proble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55 - The "official" release of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one with a VGA card reported that neither MJVGA 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ftsman would recognize hi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dunno....  Strange VGA card maybe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 tried the above-modified Draftsman and said it worked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selecting "try anyway."  MJVGA now includes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elect What's Left, then exit the What's Left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ing the LEFT mouse button, the screen re-draws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you return to the What's Left screen or B) you selec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menu item or 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re SUPPOSED to leave the What's Left screen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ight mouse button, but in reality any button will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.  Using the left button, however, was putting a "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 click" message on the stack.  When the MJVGA gam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, it saw this message &amp; acted on it -- possibly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right back to What'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as a simple one -- I just cleard the button stack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ing the What's Lef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uter locks up after the game board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as only been reported once.  The fellow corr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himself by running MJVGA with the "D"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to disable the monochrome display routin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ms that his computer didn't let MJVGA write to the "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" where a monochrome card should have been.  I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n't matter -- if there's no monochrome card,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"falls into the bit bucket" and causes no harm.  But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en that in certain systems it DOES mat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e vast majority of people don't have dual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, I've changed the default from using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 to NOT using the second monitor.  Now,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wo monitors, YOU MUST START MJVGA WITH THE "D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PARAMETER!!!!  This may inconvenience a few peop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increase default compatibility to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5 - 2/10/90    (Problem not fixed -- serial # indicates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is docum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one reported that the abbreviated HELP command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ly.  The regular HELP menu appeared instead of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move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JVGA first checks the left mouse button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 It then expects to see BOTH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s pressed if you want the shortened HELP scree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 the left button before the computer can regis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are pressed, you'll get the standard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n't fixed this one yet.  It will be fix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, though.  Until then, if you experience thi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 down both buttons for a few extra moments to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JVGA sees them.  You shouldn't experience this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have a slow machine or are a fast clicker.  I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down my 25 MHz machine with four backgroun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it ran slow enough to let me se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50 - 3/6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uple people reported that they couldn't change "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" in The Draftsman.  Clicking on the color squares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blem seems unique to Logitech's new Series 9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.  To date, all reports involved that mouse. 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ries 9 Bus mouse works perfectly!  Only the seria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ms to cause this problem.  I traced the exact cau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ing problem.  Briefly, I was asking the mouse which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pressed before it knew.  Consequently, it was tell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NO buttons were pressed!  My guess is that the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's hardware is faster than the serial mouse's for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sons.  The bus mouse was therefore able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s faster than the serial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lution was easy once I found the cause.  I just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veral-millisecond time delay before asking the mou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s are pressed.  This seems to give the rodent amp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rganize it's thoughts, even on my fas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4 - 6/1/90  The "official" release of MJVGA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write-up for S/N 11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write-up for S/N 11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ve changed the mouse-check routine so that you'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breviated help whether or not the left button is still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a suspicion, though that this problem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d (at least in part) by the Logitech Series 9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problem described above.  If you should still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, PLEASE be sure to tell me whether you ha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roden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55 - 7/21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NOTIC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lease is the first to be compiled with Borland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C++ compiler.  The compiler is supposed to b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ll software written with Turbo C 2.0 which is what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using.  But my efforts to even get MJVGA22 to comp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under C++ have led me to believe otherwise!  I did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ork, though, so the differences aren't insurmoun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ve already noticed one performance difference in MJ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d on the two compilers.  The sound from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d file seems "choppy" compared to the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most!) compiled under C 2.0.  I may be wrong, but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++ does some form of "multitasking" to get &amp; 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to the objects.  This "stealing" of CPU tim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 for the choppiness.  If anyone has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nation, (or a way to overcome it)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ve finally added the long-promised fix to let the "L"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loader access more than 24 tile sets.  Actually, I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I now have more than 24 of them!  It's still not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graphics mode (although I AM planning to), but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better than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ve also added a built-in registration form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CTRL R at any time during the game will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orm to printer port LPT1.  See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he first thirteen tile sets can be accessed via the "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with a Microsoft mouse, although a Logitech mou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the maximum of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screen goes into text mode, the Logitech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s in the 640x480 mode while the Microso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es to 640x200. (I don't know what others do.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ximate the screen line, I was &gt;&gt;4'ing the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mouse.  Unfortunately, since the Microsoft mou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returning a maximum value of 199, the largest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was 13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as simple enough!  I just changed the shift from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s to three.  Problem sol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4 - 9/1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remove a tile pair, select a tile which was just fr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up a move, then select a match to the tile just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'll both go away -- even the one that's no longer fre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lected tile is verified only before highlighting it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actually removing it.  So, the tile was ver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OK and later removed without furthe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actually had code in place to solve this problem, bu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got to call it!  Whenever a menu item is selectd, 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-select any tile that's been selected.  I forgot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l when BACK-UP is selected.  All I had to do was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all and the problem was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thanks to Erik Brooks for discovering this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T' key is used to bring up the list of tile set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 itself isn't a problem -- but the manual say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use the 'L' key to load tile sets!!!  OOOPS!  I GOOF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could have changed the manual, but I decid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o accept 'L' instead of 'T'.  Why?  Because the 'L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on the command line to load a tile set and I thought 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same letter in both places to try to standardize thing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7 - 12/1/90   The official release of MJVGA version 3.0  (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rlier than I expected, believe it or no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NOTIC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have been a lot of subtle changes to MJVGA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, so I probably caused more bugs than I fix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anything strange, please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omehow work the dragon from left to right &amp;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wo left-center tiles remaining, the inner of the tw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ll not consideed "fre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never thought anyone could get to that tile from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, so I never bothered to declare it free if the two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t's blocking are removed.  But, of course, some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en me wrong!  Actually, TWO PEOPLE have already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the game that way &amp; have found the probl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ne wasn't too bad.  I just added logic to fr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flicted tile when the two to its left are 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79 - 12/25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HOF doesn't seem to work -- the name fiel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's the first problem caused by all my changes.  It seem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 the HOF file, fixed EDITHOF to accept it, th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OF file specifications again -- without fixing EDIT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!  So, EDITHOF was looking in the wrong place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and all it found was j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I had to do was get EDITHOF back "in sync" with MJVGA's 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It was a rather simple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fancy new windows close, they don't restor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have no idea.  I've never seen this problem on an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ine.  Furthermore, it has only been reported by on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far.  She said that her machine uses the Trident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ipset, so that may have something to do with it -- bu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sure.  If you experience this problem, please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CTLY what hardware &amp; software (stuff loaded from your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AUTOEXEC files) you'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blem hasn't been solved yet.  It's reported 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documentation purposes.  If you happen to run in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LET ME KNOW because I've never seen it &amp; can't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until I have some idea of what's happening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37 - 1/20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with this serial number, MJVGA30 will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lib sound card.  See the What's New or 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s.  I also added auto-sensing to the No Mov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.  Again, see the manual or What's New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these additions are rather trivial, I didn't think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e worth a new version number -- nor were they worth 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until the next release.  So, I just added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04 - 2/21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cancel a message with the RIGHT mouse button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re supposed to use the LEFT), the PEEK/ROTATE/REMOV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po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never bothered clearing the right-button queue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button is supposed to be used to cance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just clear the right-button queue along with the left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ue whenever a message is cancelled.  Now you can 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to cancel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QUIT verify box sometimes comes up &amp; then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one fellow reported this problem -- and I think hi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was "bouncing" (producing a double click)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to be safe, I inserted a slight time dela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-queueing call after the QUIT select and before the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.  This should cure the problem -- if indeed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.  I couldn't duplicate it, so I won't say wheth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75 - 3/12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rk the dragon in from the left to the two righ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les excluding the the two "offset" ones, the tiles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-- you're told that the tiles aren't g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if these tiles were free, the code just looked at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tiles.  If they were gone, these tiles were consid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"free", otherwise they were considered to be blocke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bothered to check if they could be moved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sh they were all this easy.  I just added a che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.  One interesting note -- awhile back (see fixes for #14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one reported that they couldn't remove the inner "off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le to the left if the two "standard" tiles were removed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was valid and was fixed -- but they never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ten that far!  This problem should have surfaced firs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NOT have been able to remove the two rightmost "stand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les to the left to free up that inner "offset" tile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idea how they found that problem without running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53 - 5/1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emove the last two tiles, you see the No Mov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before going to the congratulation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n't exactly a bug, because when there aren't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les left, you really DON'T have any more moves. 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ather ridiculous to display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don't get much easier.  I just don't check for mov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are no tile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21 - 8/3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P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registration form print command wasn't appearing in the "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 forgot to add 1 to the number of items in the menu last tim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ed someth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 1 to the number of items in the menu.  I think this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lve a hang-on-exit problem.  Although I wasn't providing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at one extra menu item, I was writing stuff to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edless to say, this could have been overwriting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mporta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The listed serial number is the first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.  All releases with later (ie larger) serial numb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contain the fix unless otherwise s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