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le Set Librar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Mah Jongg VGA or Mah Jongg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rder any of these six volumes for $3 each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on 5.25" high-density disk unless 3.5" is reque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order.  If you require 3.5" disks, please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!  Please order by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.tis   Sports   by Paul 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.tis   NFL FOOTBALL   by Paul 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.tis   NATIONS  by Larry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.tis   Classic tiles  by Jacki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.tis   Sesame Street by CL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9.tis   Nothing Related  by KC Fuerst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.tis   Art Colony  by Austin McA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.tis   He's Risen!  by KC Fuerst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.tis   Civil War   by Jim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.tis   Flags  by Austin McAv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tis   He's Risen II  by KC Fuerst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.tis   Cards  by John D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.tis   Field Biology by John A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.tis   "Still Life, Etc." by CL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8.tis   "Patterns" by CL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.tis   "Sunday Funnies" by CL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.tis   British Royalty &amp;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.tis   Olde English Letters by Do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.tis   FACES (Cooper Graphics) by Do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.tis   HOBO Font Letters by Don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.tis   Pool by Bob Riggins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5.tis   Medieval England by Bob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.tis   Deck Of Cards!  by Frank Gigli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.tis   Magic '90    by Steve and Juli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8.tis   SPACE!  by Danny Champion &amp; Max Mu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9.tis   Patches!   by Okey E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.tis   Hongkong Classic   by Tom P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1.tis   Joe Paterno, Penn State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.tis   Rank Set 1    by Lee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3.tis   Classic  by Emilie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4.tis   DRAFTING by David J. Golds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5.tis   National Flags - by Emili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6.tis   Phantom  by Jim Bucha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37.tis   FACES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8.tis   FACES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9.tis   Celebrities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40.tis   Aircraft Recognition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41.tis   Carol, Cheryl and Chr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2.tis   Diana # 1 (Princess of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43.tis   Diana # 2 (Princess of W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4.tis   Fergie and 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45.tis   FACES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46.tis   ANIMALS - Brian &amp; Linda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7.tis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48.tis   PAINT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9.tis   The Great Gretzky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50.tis   The Great Gretzky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.tis   Candice Bergen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2.tis   Diana # 3 (Princess of W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53.tis   M. Thatcher &amp; other female p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54.tis   Cat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5.tis   FAST FOOD by Keren Faller - Oct 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.tis   John O'Hara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57.tis   Semapho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8.tis   Sports Illustrated 35th Anniv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59.tis   Sports Illustrated 35th Anniv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.tis   Sports Illustrated 35th Anniv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v61.tis   Signing (manual language of de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62.tis   Soda Pop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3.tis   Sports Lo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64.tis   Jagged Alphabet (Surfer 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65.tis   Symbol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66.tis   Ted Williams, Boston Red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67.tis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8.tis   LANDS'END Catalog swimsuit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69.tis   Little People at Work and Play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70.tis   Jane Fond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71.tis   China Beach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72.tis   Odd Guys and Gal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73.tis   DOGS: Pure-Bred &amp; Sporting Br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74.tis   DOGS: Working Br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75.tis   Symbols #2 (arbitrary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76.tis   Emotions &amp; Expressio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77.tis   Youthart Faces (subdue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78.tis   SEARS Catalog Swim Suit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.tis   JC Penney Swimsui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.tis   Little People at Work and Pla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81.tis   Chinese Tangram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82.tis   Jane Fond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v83.tis   Chinese Tangram Puzz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84.tis   Joan (Phoanie Joanie) B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85.tis   Shelley Winter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.tis   Hoolywood G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87.tis   Jane Fonda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v88.tis   SEARS Style Catalog Model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89.tis   MATH Symbols  by Bob L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0.tis   Jane Fonda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v91.tis   Chinese Tangram Puzz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v92.tis   Lil People #2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93.tis   Burger King Bag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94.tis   Marilyn Monro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95.tis   Jim (Mr. Magoo) and Henny Ba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96.tis   Drawing Femal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97.tis   Stars from 1939-44 Box Offic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98.tis   Seoul '88 Olympics #1 (with Flo J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99.tis   Barbra Streisa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0.tis  Barbra Streisa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1.tis  Chinese Tangram Puzz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.tis  Stars from 1944-49 Box Offic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3.tis  Sports Illustrated 35th Anniv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4.tis  Chris 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5.tis  Shelley Winter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6.tis  Charles Grodin &amp; Christin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7.tis  Astronomy by Anthony Tek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8.tis  MEDIEVAL  - b.pitm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9.tis  Computers!!  by Dawn E. Hay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0.tis  Geometry!!  by Dawn E. Hay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1.tis  Chinese Tangram Puzzl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2.tis  Stars from 1949-54 Box Offic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3.tis  Burt Reynold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4.tis  Marilyn Monro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5.tis  Spiege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6.tis  Meredith Birney-Baxter as E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7.tis  Bo Derek in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8.tis  Sigourney Weaver in ALIEN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9.tis  Sigourney Weaver in ALIEN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0.tis  LPGA Dottie Mochrie 02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1.tis  Tracy Pollan as Ellen on Family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2.tis  LPGA Oldsmobile Classic 2-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3.tis  LPGA Dottie Mochrie 2-2-91/2-3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4.tis  PGA SENIOR Tour 2-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5.tis  Getting Fit with Denise Aust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6.tis  Cher at the Mirage Hotel i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7.tis  Bob Newhart Sho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8.tis  Seoul Olympics '88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9.tis  David Stockman &amp; "Hanoi Jane" F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0.tis  Gen. Curtis LeMay &amp; "Hanoi Jane" F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1.tis  Mel Blanc (man of a thousand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2.tis  Barbra Streis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3.tis  Sampler #1 Best tiles of 18 til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4.tis  Burt Reynold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5.tis  Topps Super Bowl MVPs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6.tis  Buns (in swims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7.tis  SWIMWEAR Magaz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8.tis  People on TV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9.tis  People on TV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0.tis  Quilting by Lorie Slater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1.tis  Fergy's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2.tis  NAVY RANK INSIGNIA   Scott 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3.tis  Electronics by Vidar Hoffst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4.tis  Flowery by Vidar Hoffst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5.tis  Cards by Vidar Hoffst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6.tis  Cable Network Logos by Ro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7.tis  Fast Food Logos by Ro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8.tis  Simple (for a FAST game) by D D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9.tis  Flags of the World by Joe Steg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0.tis  "The Simpsons" by 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1.tis  MUSIC (Mike Kotzen, Maia Law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2.tis  Legends By Keith Richie. 08-0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3.tis  Legends By Keith Richie. 08-09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4.tis  NASA by Larry Gresham/Deborah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5.tis  Superheroes by Vinnie Bartil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6.tis  Fun with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7.tis  52 PICK-UP       by Margaret Th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8.tis  DOGS       by Margaret Thr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9.tis  STAINED GLASS      by Margaret Th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0.tis  CIRCUS         by Margaret Th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1.tis  HORSES      by Margaret Th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2.tis  ComputerMax by: Richard M.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.tis  123ABC by: Richard M.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4.tis  Bulliards   by David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5.tis  FARM   by MARG TH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6.tis  CHRISTMAS '91  by Sandy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7.tis  SCENIC ART    by Sandy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8.tis  Solar Object....Keith Richie...10-01-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9.tis  Maddona! #1 By Keith Richie 08/21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0.tis  Cafe' Pizza   By Keith Richie 08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1.tis  Doodle D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2.tis  Computer Jazz   By: Keith Richie 08/19/9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3.tis  Road Signs!  By Robert W. Co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4.tis  Tarot of Witches  John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5.tis  Turtles  by  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6.tis  Marine Life! by Ann M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7.tis  COLORBURST   by Sandy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8.tis  EASTER '92  by Sandy 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9.tis  FLOWERS  by Sandy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80.tis  SHAPES  By Brion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81.tis  DOMINOS  By Brion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82.tis  MAJOR LEAGUE by Tim R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83.tis  LNI Tiles   by Luigi Ise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84.tis  Peanuts!!   by Luigi Is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85.tis  ABC  By Sandy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86.tis  ALPHABET  By Brion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87.tis  CARTOONS  By Sandy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88.tis  VEGETABLES  By Sandy 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89.tis  International 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0.tis  Golf by Rick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1.tis  Go West! by Lisa K. Sc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2.tis  Art motif by Trisha E. F. Ha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3.tis  CHESS    by Creg Emp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4.tis  Transportation  by Matt Hoe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5.tis  Marine Life by Lisa K. Sc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.tis  Dogs by Bianca Rae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7.tis  Red, White &amp; Blue     by Dan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8.tis  CHRISTMAS        by Dan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9.tis  AFC Denver Broncos Football     by Dan W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.tis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1.tis  Alphabet   by Dan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2.tis  AUTO DRIVING by Patrick Gallagher,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3.tis  IRISH NAMES by Pat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4.tis  BIRDS BY Alfred Hitchc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5.tis  Simpletom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6.tis  Wacky Tiles by the 46CG Job Control B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7.tis  Nature By Brody K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8.tis  Tartans of Scotland - by Emilie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9.tis  Computers By David"styx"Ther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.tis  Cards! by Jeff Schu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1.tis  Astrological Sign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2.tis  Firefighters By David Ther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3.tis  COLORFUSION by Pat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4.tis  Play Ball!   by Marcia Ka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5.tis  BIRDS .....BY MARG TH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6.tis  SOMETHING FISHY...by Marg Th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.tis  Doug-S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8.tis  EasySee by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9.tis  Dinnertime</w:t>
        <w:tab/>
        <w:t>by:  Brenda K. W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0.tis  "Christmas 1992" by S.Pe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1.tis  Bright Designs by The Brenne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2.tis  Home Sweet Home by Su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3.tis  Kindergarten by Randall B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4.tis 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5.tis  Golf by Thomas J. Gavalchik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6.tis  The BLUES       by John K. Bla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7.tis  Chinese Bamboo by R. Hein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8.tis  SUPERHEROES by Frank Stevens,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9.tis  SW Adventure by Tam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0.tis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1.tis  Just for fu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2.tis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3.tis  SUPERHEROES by Frank Stevens,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4.tis  CIG BOX BY MAGGIE, JOHN &amp;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5.tis  Our set. Chris &amp; Sonia Lin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6.tis  TRAINS ARE WONDERFUL! by Jim Beu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7.tis  Air Force Ribbons - L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8.tis  WORLD SOCCER    A. A. &amp; J. Gray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9.tis  Disney     by Lynn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0.tis  FLOWER GARDEN    Wesley W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1.tis  garden5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2.tis  Arabic by M.J. Brecken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3.tis  Easter by M.J. Brecken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4.tis  Greek by M.J. Brecken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5.tis  Hebrew by M.J. Brecken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6.tis  Hebrew 2 by M.J.Brecken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7.tis  Russian by M.J. Brecken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8.tis  Symbols by M.J. Brecken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9.tis  Wingdings by M.J. Brecken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50.tis  Chess Tileset   by Tim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51.tis  NBA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52.tis  paintbrush ti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253.tis  Bob'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54.tis  Gea$ Gem$</w:t>
      </w:r>
    </w:p>
    <w:p>
      <w:pPr>
        <w:pStyle w:val="PreformattedText"/>
        <w:bidi w:val="0"/>
        <w:spacing w:before="0" w:after="0"/>
        <w:jc w:val="left"/>
        <w:rPr/>
      </w:pPr>
      <w:r>
        <w:rPr/>
        <w:t>v255.tis  Great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56.tis  MAMMALS          by Marg Th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57.tis  CHRISTMAS 92......by MARG TH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58.tis  German!     by  Erick W. St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59.tis  see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0.tis  Arizona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1.tis 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2.tis  MystiK  93   by  "KIYO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3.tis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4.tis  O' CANADA: By The Stephe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5.tis  Bland - C.A.S. Thompson, Sept.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6.tis  Numbers - C.A.S. Thompson Sept.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7.tis  Seasons   A PAT Origina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8.tis  Magic by All That Gli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9.tis  Billy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0.tis  Rai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1.tis  Traffic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2.tis  Monopo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3.tis  Domin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4.tis  Basketball by Rick &amp; Brian Pf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5.tis  Football by Rick Pf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6.tis  Egyptian by Karen Rou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7.tis  Victorian - By Karen Rou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8.tis  "look, it's QQ 2.1", by S. U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