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ing AB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5 S. Kihei Rd #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ei, HI 96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CDROM OR RETAIL DISTRIBUTION WITHOUT A SIGNED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, License.Doc for what you may or may not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