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ersion 4.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ALKING ABC's Registration &amp; Order For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lease complete and mail t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aren Crow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495 S. Kihei Rd #20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ihei, HI 9675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r REGISTRATION FEE entitles you t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An updated, registered copy of TALKING ABC'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Technical support phone num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Free bonus games.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ALKING ABC's Registration................................ __$23.00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thod of payment:      ( ) Check enclosed  ( ) Money or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ke checks payable to Karen Crowther.  Sorry,  no credit car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k size:  ( ) 5" DD      ( ) 5" HD     ( ) 3"   ( ) 3" H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ame: 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ress: 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ity, ST Zip: 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hone number: _______________________________________  (for question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at kind of computer(s) do you have?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 )XT or 8088   ( )AT or 80286   ( )386,48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at kind of video do you have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 )CGA only    ( ) EGA only     ( )EGA/VG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re did you get your copy of Talking ABC's? 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If you bought it got it in a store what was the company 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 the package?_______________________________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y suggestions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